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492" w:leader="none"/>
        </w:tabs>
        <w:spacing w:before="60" w:after="0"/>
        <w:rPr>
          <w:b/>
          <w:b/>
          <w:i/>
          <w:i/>
          <w:color w:val="000080"/>
          <w:sz w:val="4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i/>
          <w:color w:val="000080"/>
          <w:sz w:val="40"/>
          <w:lang w:eastAsia="en-US"/>
        </w:rPr>
        <w:t xml:space="preserve">Limerick References in the Journal of the </w:t>
      </w:r>
    </w:p>
    <w:p>
      <w:pPr>
        <w:pStyle w:val="Normal"/>
        <w:widowControl w:val="false"/>
        <w:tabs>
          <w:tab w:val="clear" w:pos="720"/>
          <w:tab w:val="center" w:pos="4492" w:leader="none"/>
        </w:tabs>
        <w:rPr>
          <w:b/>
          <w:b/>
          <w:i/>
          <w:i/>
          <w:color w:val="000080"/>
          <w:sz w:val="45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i/>
          <w:color w:val="000080"/>
          <w:sz w:val="40"/>
          <w:lang w:eastAsia="en-US"/>
        </w:rPr>
        <w:t>R.S.A.I., 1849-19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>
          <w:rFonts w:ascii="MS Sans Serif" w:hAnsi="MS Sans Serif" w:cs="MS Sans Serif"/>
          <w:b/>
          <w:b/>
          <w:i/>
          <w:i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bingt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nely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te (Abby Ony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eymour, St.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5-180, 360-3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bbey Owney, County Limerick" (1 illus.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Donald More O'Brien, king of Munster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tler, W. F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burial of Theobald at Own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uest, Edith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sts item previously thought to be a Sheela-Na-Gig but not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w regarded as one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dare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9-1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ccount of visit to Adare by members of RHAAI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of visit of Association member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acLeod, Catrion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0-13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dare Statues" in article "Mediaeval Statues From the 17th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entury" (plate)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dare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wson, George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84-48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inding of bronze arrowhead at Tuagh, Adar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wson, George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8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inding of remains of Irish elk at Cappagh bog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wson, George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1-1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re. ancient buildings in Adar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Ffrench, J. F. M.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of the Quin Chalice (Adare Chalice) (plate p.133)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wson, G. J.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1-1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Remains near Adare, Co. Limerick - Clorane Dolmen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Mondellihy Ring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dare, Augustinian Abb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ayman, Canon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9-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3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. to establishment of Monastery of St. Augustin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d.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wson, George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1-1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re. ancient buildings in Adar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1-15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Paintings at Adare "Abbey", Co. Limerick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dare, Desmond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Principal Ancient Castles of the County Limerick"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illustration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dare, Franciscan Friar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ash, Richard Rol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56-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1-7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of Franciscan Friary at Adare, Co.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1-15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Paintings at Adare "Abbey", Co. Limerick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oney, Can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sts existing published descriptions of the Franciscan Friar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oney, Can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istorical information about the friar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oney, Can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te of Franciscan Friar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dare, Trinitarian prior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wson, George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1-1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re. ancient buildings in Adar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moganmor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Typological Study of the Tower Houses of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 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nnesley's Lo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5-1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Robert Annesley, James Golok [sic.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old?], Earl of Thomond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-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Progress of Irish Archaeology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chaeology Societie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48-24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print of article from The Munster News re. visit of the Roya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istorical &amp; Archaeological Association to Limerick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re. the establishment of 'The Limerick Historical &amp;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chaeological Society'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-1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port of meeting of RSAI in Limerick and excursions to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various sites in the vicinity of Limerick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32-23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I. No 4 issue of North Munster Antiquaria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II. No 2 issue of North Munster Antiquaria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7-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II. No 4 issue of North Munster Antiquaria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III. No 1 issue of North Munster Antiquaria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III. No 2 issue of North Munster Antiquaria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III. No 3 issue of North Munster Antiquarian 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/>
      </w:pPr>
      <w:r>
        <w:rPr>
          <w:rFonts w:cs="MS Sans Serif" w:ascii="MS Sans Serif" w:hAnsi="MS Sans Serif"/>
          <w:sz w:val="24"/>
          <w:lang w:eastAsia="en-US"/>
        </w:rPr>
        <w:tab/>
        <w:tab/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Journal 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19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III. No 4 issue of North Munster Antiquarian 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/>
      </w:pPr>
      <w:r>
        <w:rPr>
          <w:rFonts w:cs="MS Sans Serif" w:ascii="MS Sans Serif" w:hAnsi="MS Sans Serif"/>
          <w:sz w:val="24"/>
          <w:lang w:eastAsia="en-US"/>
        </w:rPr>
        <w:tab/>
        <w:tab/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19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4. Nos 1&amp; 2 issues of North Munste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ntiquarian 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4. No 3 issue of North Munster Antiquaria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V. Nos 1, 2 &amp; 3 issues of North Munste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ntiquarian 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V. No 4 issue of North Munster Antiquaria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VI. No 1 issue of North Munster Antiquaria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VI. No 2 issue of North Munster Antiquaria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VII. No 4 issue of North Munster Antiquaria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re meeting of RSAI in Limerick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IX. No 4 issue of North Munster Antiquaria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X. No 1 issue of North Munster Antiquaria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0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re Vol X. No 2 issue of North Munster Antiquaria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urn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2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ice re Vol XI issue of North Munster Antiquarian Journal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reland, Aidee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table showing membersip of RSAI from Limerick in articl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Royal Society of Antiquaries of Ireland, 1849-1900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chitectur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Ua Danachair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4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races of the Buaile in the Galtee Mountains" (sketch pla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oimhghi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f Buaile house &amp; photo of remain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 Danachair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9-9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plans of small houses in West Limerick in article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oimhi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raditional Forms of Dwelling House in Ireland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-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Sectionally constructed tower houses: A review of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vidence from County Limerick" (plate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Typological Study of the Tower Houses of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merick" (plates) includes gazetteer of Tower Houses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, pp.37-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dag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Robert Collum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dagh Chalic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upplement 1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article "Some Irish Altar Plate (plate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ichardson, Hila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8-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everal plates showing detail of the Ardagh Chalice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ticle "Number and Symbol in Early Christian Irish Art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/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b/>
          <w:b/>
          <w:i/>
          <w:i/>
          <w:sz w:val="24"/>
          <w:u w:val="single"/>
          <w:lang w:eastAsia="en-US"/>
        </w:rPr>
      </w:pPr>
      <w:r>
        <w:rPr>
          <w:rFonts w:cs="MS Sans Serif" w:ascii="MS Sans Serif" w:hAnsi="MS Sans Serif"/>
          <w:b/>
          <w:i/>
          <w:sz w:val="24"/>
          <w:u w:val="singl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denee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ucas, A. T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4-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Decorative Cobbling: examples from counties Limerick…"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dnacrusha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etter sent to Minister of Commerce re preserving an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rtefacts which may be discovered during the work on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hannon Schem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dpatrick Round Towe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5-7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hotograph and sketc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oe, Helen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1, 1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t. John's Cathedral included in list of "Illustrations of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oly Trinity, 13th - 17th Centurie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thur Cross, Th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unt,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4-8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thur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nihan, Maur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4-1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thur Manuscrip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acLysaght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Arthur Manuscript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dwar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thur, Nichola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St. Mary's Cathedral, Limerick: its plan and Growth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thur, Richard, Bishop of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dmond, Gabriel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5-8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69-3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aper on the "Vestments and Chalice of Richard Arthur, R.C.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Bishop of lImerick, 1623-46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upplement 46-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biog note in article "Some Irish Altar Plate" (plate) (see also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p.49-50 &amp; plate p.54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unt,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4-8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of "The Arthur Cros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rthur, Thomas, Dr.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nihan, Maur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e fee-book of Dr. Arthu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raves, Jame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ii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hort preface note re the issuing of Dr. Arthur's Fee-Book as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/>
      </w:pPr>
      <w:r>
        <w:rPr>
          <w:rFonts w:cs="MS Sans Serif" w:ascii="MS Sans Serif" w:hAnsi="MS Sans Serif"/>
          <w:sz w:val="24"/>
          <w:lang w:eastAsia="en-US"/>
        </w:rPr>
        <w:tab/>
        <w:tab/>
        <w:tab/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 separate volume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Arial" w:ascii="Arial" w:hAnsi="Arial"/>
          <w:color w:val="000000"/>
          <w:sz w:val="16"/>
          <w:lang w:eastAsia="en-US"/>
        </w:rPr>
        <w:tab/>
        <w:t>Lenihan, Maur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10-33, 139-176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description and reproduction of extracts of Dr. Arthur's </w:t>
      </w:r>
    </w:p>
    <w:p>
      <w:pPr>
        <w:pStyle w:val="Normal"/>
        <w:widowControl w:val="false"/>
        <w:tabs>
          <w:tab w:val="clear" w:pos="720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39-24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ee-Boo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1-4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St. Mary's Cathedral, Limerick: its plan and Growth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acLysaght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Arthur Manuscript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dwar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skeaton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8-15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ccount of visit to Askeaton by members of RHAAI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of visit of Association member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5-4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art I. - The History, A.D. 900 to 1579 (4 plates)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eastAsia="MS Sans Serif" w:cs="MS Sans Serif" w:ascii="MS Sans Serif" w:hAnsi="MS Sans Serif"/>
          <w:sz w:val="24"/>
          <w:lang w:eastAsia="en-US"/>
        </w:rPr>
        <w:t xml:space="preserve">  </w:t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3-17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art II. - The History After 1579 (4 plates)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1-1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Notes on Askeaton…" Part IV. - The Church and the Castl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1-1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Francis Barckley, Maurice Barkley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skeaton Castle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skeaton, Abb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39-25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s on Askeaton, Co. Limerick. Part III. - The "Abbey" (10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color w:val="000000"/>
          <w:sz w:val="24"/>
          <w:lang w:eastAsia="en-US"/>
        </w:rPr>
      </w:pPr>
      <w:r>
        <w:rPr>
          <w:rFonts w:cs="MS Sans Serif" w:ascii="MS Sans Serif" w:hAnsi="MS Sans Serif"/>
          <w:color w:val="000000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/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b/>
          <w:b/>
          <w:i/>
          <w:i/>
          <w:sz w:val="24"/>
          <w:u w:val="single"/>
          <w:lang w:eastAsia="en-US"/>
        </w:rPr>
      </w:pPr>
      <w:r>
        <w:rPr>
          <w:rFonts w:cs="MS Sans Serif" w:ascii="MS Sans Serif" w:hAnsi="MS Sans Serif"/>
          <w:b/>
          <w:i/>
          <w:sz w:val="24"/>
          <w:u w:val="singl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skeaton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eastAsia="Arial" w:cs="Arial" w:ascii="Arial" w:hAnsi="Arial"/>
          <w:color w:val="000000"/>
          <w:sz w:val="16"/>
          <w:lang w:eastAsia="en-US"/>
        </w:rPr>
        <w:t xml:space="preserve">  </w:t>
      </w:r>
      <w:r>
        <w:rPr>
          <w:rFonts w:cs="Arial" w:ascii="Arial" w:hAnsi="Arial"/>
          <w:color w:val="000000"/>
          <w:sz w:val="16"/>
          <w:lang w:eastAsia="en-US"/>
        </w:rPr>
        <w:t>Hewson, George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3-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7-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of bronze rings found near Askeat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MS Sans Serif" w:hAnsi="MS Sans Serif" w:cs="MS Sans Serif"/>
          <w:color w:val="000000"/>
          <w:sz w:val="24"/>
          <w:lang w:eastAsia="en-US"/>
        </w:rPr>
      </w:pPr>
      <w:r>
        <w:rPr>
          <w:rFonts w:cs="MS Sans Serif" w:ascii="MS Sans Serif" w:hAnsi="MS Sans Serif"/>
          <w:color w:val="000000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eastAsia="Arial" w:cs="Arial" w:ascii="Arial" w:hAnsi="Arial"/>
          <w:color w:val="000000"/>
          <w:sz w:val="16"/>
          <w:lang w:eastAsia="en-US"/>
        </w:rPr>
        <w:t xml:space="preserve">  </w:t>
      </w:r>
      <w:r>
        <w:rPr>
          <w:rFonts w:cs="Arial" w:ascii="Arial" w:hAnsi="Arial"/>
          <w:color w:val="000000"/>
          <w:sz w:val="16"/>
          <w:lang w:eastAsia="en-US"/>
        </w:rPr>
        <w:t>Armstrong, E. C. 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a find of gold at Askeaton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spearhead found near Askeaton (no. 264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skeaton,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'Brien, Robert &amp;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re Askeaton Castle in Extracts from Dinely's Journal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ames Grav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7-12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Notes on Askeaton…" Part IV. - The Church and the Cas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skeaton, Franciscan Friar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. to a paper entitled "Askeaton and its Franciscan Friary"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y Westropp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2-3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article titled "Notes on Askeaton…" (plates)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Bells of Askeaton Franciscan Friary, Co. Limerick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Askeaton in review of book on Franciscan histor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oney, Can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hoto of the cloister arcade of Askeaton Franciscan Friar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skeaton, St. Mary's Churc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1-1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Notes on Askeaton…" Part IV. - The Church and the Castl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Athea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nt, Arthur E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2-1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wo Irish Salmon Spears" - one of which came from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ortnagross near Ath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ingarde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nely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-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ingarr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lony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55-26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cient Churches and Topography of Ballingarry Pari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ingarry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lony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cient Churches and Topography of Ballingarry Pari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ingarry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Notes on Archaeological Excavations, 1950 - Ballingarr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wn…" investigated by John Hunt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spearhead found at Ballingarry (no. 278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ingool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 Riordain, Sean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6-1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Lough Gur Excavations : Three Marsh-Land Habitatio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ites" (sketches, maps, 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ingran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3-1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George Thornton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inveal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-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Sectionally constructed tower houses: A review of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vidence from County Limerick" 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ycloug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nely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ygibb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3-1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eastAsia="MS Sans Serif" w:cs="MS Sans Serif" w:ascii="MS Sans Serif" w:hAnsi="MS Sans Serif"/>
          <w:b/>
          <w:i/>
          <w:color w:val="0000FF"/>
          <w:sz w:val="24"/>
          <w:lang w:eastAsia="en-US"/>
        </w:rPr>
        <w:t xml:space="preserve">   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Richard &amp; Alexander Fitton, Thomas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Butler, Walter Bourk, James Rushell, Edmond Fitzgeral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(White Knight), Maurice Fitzgerald, William Fenton, Gibbo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itzMorris, William Hanly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yguileataggle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lony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cient Churches and Topography of Ballingarry Pari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color w:val="000000"/>
          <w:sz w:val="24"/>
          <w:lang w:eastAsia="en-US"/>
        </w:rPr>
      </w:pPr>
      <w:r>
        <w:rPr>
          <w:rFonts w:cs="MS Sans Serif" w:ascii="MS Sans Serif" w:hAnsi="MS Sans Serif"/>
          <w:color w:val="000000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yine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hert arrowhead found at Ballyine (no. 753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tone disc found at Ballyine (no. 752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ylin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dy, Eam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0-8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Hill-Fort at Ballylin, Co. Limerick…" (maps, sketches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ynagarde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ron horseshoe found at Ballynagarde (item 46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th century iron horseshoe found at Ballynagarde item 271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ynahinch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raves, James, ed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6-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&amp; pla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yneety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on iron crucible found at Ballyneety (item no.163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llyroe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sword found at Ballyroe (item no.18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spearhead found at Ballyroe (item no. 19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rry famil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tails of James Grene Barry's antecedent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arry, James Grene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2-1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bituar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eag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Typological Study of the Tower Houses of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 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egley, John F.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40-44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view of Begley's "The Diocese of Limerick, Ancient an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edieval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. F. B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6-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engthy review of Begley's "The Diocese of Limerick in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th and 17th Centuries"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bituar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ell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oke, T. L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52-5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description of the bell from Scattery Island in article title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'On ancient Irish bells'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37-24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Clog an Oir, or Bell Shrine of Scattery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obinson John L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hort ref to bells cast in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Bells of Askeaton Franciscan Friary, Co. Limerick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mstrong, E. C. 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2-13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Bell-Shrine of St. Senan, Known as the Clogan Oir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St. Senan's Bell, Scattery Island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List of Irish Shrines and Reliquarie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erkeley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5-1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article titled "Notes on Askeaton…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lack Boo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2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re. Island Molana Abbey, Co. Waterford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ourchier Castle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8-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 series of 4 plates illustrating Bourchier's Castle, the Black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astle and Causeway, the various buildings around Lough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u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-19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Notes on Bourchier Castle and New Church, Lough Gur" (1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te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hotograph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-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Sectionally constructed tower houses: A review of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vidence from County Limerick" (plate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Typological Study of the Tower Houses of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 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ourchier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angrishe, Richar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8-3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amily pedigre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ourchier, George, Si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ourke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-2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Bourkes of Clanwilliam" (includes pedigree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rittas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rpen, Goddard H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3-1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Brittas Castle, County Limerick, with the original 'bretesche'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photo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rowne, George, Bar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avanagh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iographical note of Browne, grandson of Ulysses Browne of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eut-Col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Camas in article "Irish Colonels Proprietors of Imperia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giment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rowne, John George, Coun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avanagh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biographical note of Browne, son of George Browne of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eut-Col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amas in article "Irish Knights of the Imperial Military Orde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f Maria Theresa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rowne, Joseph Ulyss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avanagh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biographical note of Browne in article "Irish Colonels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eut-Col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roprietors of Imperial Regiment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rowne, Maximilian, Field Marshall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arvey, Kevin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-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ome refs to the Browne family in article "The Wild Geese in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the Service of Austria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rowne, Ulysses Maximilian, Field-Marshal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avanagh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0-12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biographical note of Browne, son of Ulysses Browne and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eut-Col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nna Fitzgerald in article "Irish Colonels Proprietors of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mperial Regiments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ranks, Georg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1-12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endant of the Brownes of Cama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ruff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upplement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e "John Hanrahan" Chalice</w:t>
      </w:r>
    </w:p>
    <w:p>
      <w:pPr>
        <w:pStyle w:val="Normal"/>
        <w:widowControl w:val="false"/>
        <w:tabs>
          <w:tab w:val="clear" w:pos="720"/>
          <w:tab w:val="left" w:pos="2964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3-1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Byrne, Thoma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ongfield, Ada K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sted as paper-stainer in article "Dublin Wallpaper Industr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18th Century" (in Ferrar's 1769 directory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herelly East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unt,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8-15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recorded Sheela-Na-Gig from Co.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hernarry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tone axehead found at Cahernarry (item 47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hirconlis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ohall, Patrick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hort ref to Cahirconlish in "Notes on Some Gaelic Plac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ames…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hirguillamore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 Riordain, Sean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7-6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Medieval Dwellings at Caherguillamore, Co. Limerick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. &amp; John Hun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sketches, plates, map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port on two Neolithic vessels found at Cahirguillamor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items 343, 344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tems found at Cahirguillamore (nos. 320-365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flat axehead found at Cahirguillamore (no.16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ogan, Georg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s to pins found at Lough Gur &amp; Cahirguillamore in articl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Pins of the Late Bronze Age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ma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ranks, Georg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1-12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Field-Marshal Ulysses Maximilian Browne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rkenli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tway-Ruthven,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the division of properties of Earls of Ormon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rpet Maker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ongfield, Ada K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0 &amp; 8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ention of Denis Duffy, carpet maker in article "History of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arpet Making in Ireland in the 18th Century" (also listed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errar's directory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rrig Aille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nry, Francois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illustration of a bronze terminal found at Carrig Aille, Co.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merick in article "Early Christian Objects in the Ulste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useum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rrigeen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uins of church and round tower listed as protected unde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ncient Monuments Protection Act, 18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rrigogunnell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-2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Eschluen, or Eschluona Church, near Limerick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&amp; Thomas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8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O'Brien of Carrigogunnell, Co. Limerick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acWhite, Eoi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sting of Bronze Age trumpet found at Carrick O'Gunnel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Carrigogunnell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rrigogunnell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'Brien, Robert &amp;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9-9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ngthy note in Extracts from Dinely's Journal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ames Grav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74-3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Carrigogunnell Castle and the O'Briens of Pubblebrian…" (2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llus.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1-15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art II of "Carrigogunnell Castle…" (3 photos &amp; sketches)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stle Blathac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rpen, Goddard H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0-4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"Notes on Some County Limerick Castle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stle Tro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Typological Study of the Tower Houses of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 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stleconnell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-2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Bourkes of Clanwilliam" (includes pedigree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4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list of Cross-Slabs and Pillars in Co.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nt, Arthur E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Castleconnell in article "Fishing Scenes From Irish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opographical Print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stlematrix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ucas, A. T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9-5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Decorative Cobbling: examples from counties Limerick…"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stl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nely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6-204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ewson, George J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-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re. the old castle at Kilmallock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&amp; P. J. Lync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44-3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hronological table of early castle building in Ireland -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includes Limerick, Karkinliss (Caherconlish), Iniskef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Askeaton), Kilmallo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4-40, 153-16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Principal Ancient Castles of the County Limerick"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(includes sketch map on p.29 showing Co. Limerick's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eastAsia="MS Sans Serif" w:cs="MS Sans Serif" w:ascii="MS Sans Serif" w:hAnsi="MS Sans Serif"/>
          <w:b/>
          <w:i/>
          <w:color w:val="0000FF"/>
          <w:sz w:val="24"/>
          <w:lang w:eastAsia="en-US"/>
        </w:rPr>
        <w:t xml:space="preserve">  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rincipal castle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illustrations of Cappagh, Ballingarry, Lisnacullia, Clonshire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&amp; Askeat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rpen, Goddard H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3-15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akes many references to Westropp's theori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rpen, Goddard H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0-4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Notes on Some County Limerick Castles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2-58, 350-3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Desmonds' Castle at Newcastle Oconyll, Co. Limerick"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eastAsia="Arial" w:cs="Arial" w:ascii="Arial" w:hAnsi="Arial"/>
          <w:color w:val="000000"/>
          <w:sz w:val="16"/>
          <w:lang w:eastAsia="en-US"/>
        </w:rPr>
        <w:t xml:space="preserve">  </w:t>
      </w:r>
      <w:r>
        <w:rPr>
          <w:rFonts w:cs="Arial" w:ascii="Arial" w:hAnsi="Arial"/>
          <w:color w:val="000000"/>
          <w:sz w:val="16"/>
          <w:lang w:eastAsia="en-US"/>
        </w:rPr>
        <w:t>Orpen, Goddard H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7-17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rpen deals with some points re castles raised by Westrop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stlet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2-13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Thomas Fitzgerald, William Drury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William Carter, Arthur Carter, Henry Davills, John Fitzgeral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(Sir John of Desmond), George Beeston, Lancelot Bostock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nthony Aucher, Gregory Bland, Edmond Ashton, Castleto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stle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av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leman, J. C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d Cellar cave, Lough Gur listed in article "Irish Cav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xcavation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halic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upplement 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The "Brother Farrell" Chalice listed in article "Some Irish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ltar Plate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upplement 46-4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The "Richard Arthur" Chalice listed in article "Some Irish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ltar Plate" (plate) (see also pp.49-50 &amp; plate p.54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upplement 46-5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The "Honora McCormockn" Chalice listed in article "Som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rish Altar Plate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upplement 46-7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e "O'Callaghan-Butler" Chalic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upplement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e "John Hanrahan" Chalice</w:t>
      </w:r>
    </w:p>
    <w:p>
      <w:pPr>
        <w:pStyle w:val="Normal"/>
        <w:widowControl w:val="false"/>
        <w:tabs>
          <w:tab w:val="clear" w:pos="720"/>
          <w:tab w:val="left" w:pos="2964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3-174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upplement 1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The "Ardagh" Chalice in article "Some Irish Altar Plat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upplement 18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The "Bronze Ardagh" Chalice in article "Some Irish Alta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t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upplement 1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Uninscribed Chalice. The Propert of Robert Day, of Cork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upplement 2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Uninscribed Chalice. Lent by the Very Rev. Cano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itzgerald, Shanagolden, Co. Limerick...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holer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'Neill, Timothy P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cholera outbreaks in Newcastle in 1833 &amp; Bruff in 18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hristian Brother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 Raifeartaigh, T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2-14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CBS, Sexton Street in article "What Was an English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chool?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hurch plat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hite, John Davi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7-8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6-1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Some account of the Church Plate of the Diocese of Cashel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&amp; Emly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ist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addell,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merick listing in Inventory of Irish Cist Graves (lists Cu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Knockadea, Lough Gur, Mornane &amp; Oldabbey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addell,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4, 1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entions cist at Cush, Co.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larin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9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titled Temple-na-Caille and the Churches near Kilkeed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loncagh Churc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5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Cloncagh Church in article "Prehistoric Remains i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rofin District…" (sketch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loncagh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tone lamp found at Cloncagh (item 753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loncanane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tone line-sinker found at Cloncanane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b/>
          <w:b/>
          <w:i/>
          <w:i/>
          <w:color w:val="000080"/>
          <w:sz w:val="30"/>
          <w:lang w:eastAsia="en-US"/>
        </w:rPr>
      </w:pPr>
      <w:r>
        <w:rPr>
          <w:rFonts w:cs="Arial" w:ascii="Arial" w:hAnsi="Arial"/>
          <w:b/>
          <w:i/>
          <w:color w:val="000080"/>
          <w:sz w:val="3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/>
      </w:pPr>
      <w:r>
        <w:rPr>
          <w:b/>
          <w:i/>
          <w:color w:val="000080"/>
          <w:sz w:val="24"/>
          <w:lang w:eastAsia="en-US"/>
        </w:rPr>
        <w:t>Clonkeen</w:t>
      </w:r>
      <w:r>
        <w:rPr>
          <w:rFonts w:cs="Arial" w:ascii="Arial" w:hAnsi="Arial"/>
          <w:color w:val="000000"/>
          <w:sz w:val="16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eastAsia="Arial" w:cs="Arial" w:ascii="Arial" w:hAnsi="Arial"/>
          <w:color w:val="000000"/>
          <w:sz w:val="16"/>
          <w:lang w:eastAsia="en-US"/>
        </w:rPr>
        <w:t xml:space="preserve">  </w:t>
      </w:r>
      <w:r>
        <w:rPr>
          <w:rFonts w:cs="Arial" w:ascii="Arial" w:hAnsi="Arial"/>
          <w:color w:val="000000"/>
          <w:sz w:val="16"/>
          <w:lang w:eastAsia="en-US"/>
        </w:rPr>
        <w:t>Seymour, St.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67-3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bbey Owney, County Limerick" (1 illus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lonkeen (Barrington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uins of early church listed as protected under Ancient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numents Protection Act, 1892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loonreask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8-12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bronze chisel &amp; three potsherds found at Cloonreask (275 &amp;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76-278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lorane Dolme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1-1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Remains near Adare, Co. Limerick - Clorane Dolmen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oin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razer, William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Shamrock: its history" refers to coins issued b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arsfield used in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wson, George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92-29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Coin of James II struck in Limerick" - refutes Frazer's theor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. Sarsfield's coin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mstrong, E. C. 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0-18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Find of coins near St. John's Hospital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lley, Michael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7-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sts one Limerick penny of King John's reigh in article "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King John Portion of the Anglo-Irish Element in the 1908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ussels Hoard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erriets, Marily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table showing Viking Age coin hoards in Ireland (Mungret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dare and Limerick listed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olleen Bawn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5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from The Cork Examiner re. the grave of Eily O'Conno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[sic], the Colleen Bawn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olopys, Georg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. to this Limerick-per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omyn, Nicholas, Bishop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venagh, W. O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5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. to Comyn, Bishop of Waterford, as being a Limerick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ativ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onnello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8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s to Donald More O'Brien driving inhabitants of this part of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 into Kerry and consequenc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s to Donald More O'Brien driving inhabitants of this part of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 into Kerr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ooperhill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Viking sword found, Cooperhill (item no. 143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oshle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ynch, P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9-12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opographical Notes on the Barony of Coshlea, Co.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merick, including Lackelly, The Lake District, Cenn Abrat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laire, Tara Luachra, &amp;c." (includes map of barony an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hoto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2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ynch, P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1-1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further notes on Coshlea (see photocopy files - Archaeolog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i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ostum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4-12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St. Mary's Cathedral, Limerick: its plan and Growth" (plates)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ection headed "Munster Costume in 1380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our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Typological Study of the Tower Houses of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 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romwellian Account Book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02-204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room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hillips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3-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. to a donjon erected by the Geraldin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  <w:tab/>
      </w:r>
      <w:r>
        <w:rPr>
          <w:rFonts w:cs="Arial" w:ascii="Arial" w:hAnsi="Arial"/>
          <w:color w:val="000000"/>
          <w:sz w:val="16"/>
          <w:lang w:eastAsia="en-US"/>
        </w:rPr>
        <w:t>Croom…" (3 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/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eastAsia="Arial" w:cs="Arial" w:ascii="Arial" w:hAnsi="Arial"/>
          <w:color w:val="000000"/>
          <w:sz w:val="16"/>
          <w:lang w:eastAsia="en-US"/>
        </w:rPr>
        <w:t xml:space="preserve">    </w:t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32-23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History of the Abbey and Battles of Monasteranenagh,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eastAsia="Arial" w:cs="Arial" w:ascii="Arial" w:hAnsi="Arial"/>
          <w:color w:val="000000"/>
          <w:sz w:val="16"/>
          <w:lang w:eastAsia="en-US"/>
        </w:rPr>
        <w:t xml:space="preserve">   </w:t>
      </w:r>
      <w:r>
        <w:rPr>
          <w:rFonts w:cs="Arial" w:ascii="Arial" w:hAnsi="Arial"/>
          <w:color w:val="000000"/>
          <w:sz w:val="16"/>
          <w:lang w:eastAsia="en-US"/>
        </w:rPr>
        <w:t>Butler, W. F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Croom as one of the holdings of the Fitzgerald famil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ross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Graves, Charles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46-34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On Similar Forms of the Christian Cross Found on Ancient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ishop of Limerick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numents in Egypt and Ireland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in paper "A Descriptive List of Early Irish Crosses" that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e author has not heard of any in Co.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urrachase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xehead found at Currachase (item no.43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Cush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MS Sans Serif" w:hAnsi="MS Sans Serif" w:cs="MS Sans Serif"/>
          <w:sz w:val="24"/>
          <w:lang w:eastAsia="en-US"/>
        </w:rPr>
      </w:pPr>
      <w:r>
        <w:rPr>
          <w:rFonts w:eastAsia="MS Sans Serif" w:cs="MS Sans Serif" w:ascii="MS Sans Serif" w:hAnsi="MS Sans Serif"/>
          <w:sz w:val="24"/>
          <w:lang w:eastAsia="en-US"/>
        </w:rPr>
        <w:t xml:space="preserve">  </w:t>
      </w:r>
      <w:r>
        <w:rPr>
          <w:rFonts w:cs="Arial" w:ascii="Arial" w:hAnsi="Arial"/>
          <w:color w:val="000000"/>
          <w:sz w:val="16"/>
          <w:lang w:eastAsia="en-US"/>
        </w:rPr>
        <w:t>Waddell,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4, 1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entions cist at Cush, Co. Limerick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ottery items found at Cus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Kavanagh, R.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9, 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s to Cush &amp; Glenaree in article "Razors in the Irish Earlie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Age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e Burgos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tler, W. F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the district of Clanwilliam held by a branch of the D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rgo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e Lacy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ynnott, Nicholas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3-13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Notes on the Family of De Lacy in Ireland" (refs to Limerick,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.125-1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ecorative Art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ucas, A. T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1-7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Decorative Cobbling: examples from counties Limerick…"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esmond Castl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7-12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Notes on Askeaton…" Part IV. - The Church and the Castl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Principal Ancient Castles of the County Limerick"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illustration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2-58, 350-3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Desmonds' Castle at Newcastle Oconyll, Co. Limerick"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inely, Thoma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nely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ccount of his journey from Bunratty Castle to Yougha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akes passing reference to Sixmilebridge &amp; Gallows Hil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77-2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nely's description of various parts of County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ominican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acLeod, Catrion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Statue of Our Lady of Limerick" in article "Mediaeva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tatues From the 17th Century" (plate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onaghmore Churc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alone, Michael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2-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7-8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description of the old church with a plate showing its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v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orwa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ongan, Joh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Dungan, Thomas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6-1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deeding of lands in Co Limerick to Dongan in article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John Dongan of Dublin, An Elizabethan Gentleman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ongan, Thomas, Earl of Limerick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0-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 document regarding the case of the recovery of ancestra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ands by Donga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owd, Jame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bituary of Rev. Dow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owdall, Christopher J.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bituary (Dowdall supervised repairs of many historic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buildings including Kilrush Church, Glenquin, Askeato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bbey, Collegiate Church, Kilmallock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romkee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4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list of Cross-Slabs and Pillars in Co.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>
          <w:rFonts w:ascii="MS Sans Serif" w:hAnsi="MS Sans Serif" w:cs="MS Sans Serif"/>
          <w:sz w:val="24"/>
          <w:lang w:eastAsia="en-US"/>
        </w:rPr>
      </w:pPr>
      <w:r>
        <w:rPr>
          <w:rFonts w:eastAsia="MS Sans Serif" w:cs="MS Sans Serif" w:ascii="MS Sans Serif" w:hAnsi="MS Sans Serif"/>
          <w:b/>
          <w:i/>
          <w:color w:val="0000FF"/>
          <w:sz w:val="24"/>
          <w:lang w:eastAsia="en-US"/>
        </w:rPr>
        <w:t xml:space="preserve">  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uffy, Deni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ongfield, Ada K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0 &amp; 8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entioned as carpet maker in article "History of Carpet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aking in Ireland in the 18th Century" (also listed in Ferrar's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rectory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unnaman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uest, Edith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sting of Sheela-Na-Gig at this locati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unraven, Earl of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0-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67-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regarding the passing of the Earl of Dunraven an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mmenting on his work in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2-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-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regarding the passing of the Earl of Dunraven an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mmenting on his work in archaeolog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Dyser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ash, Richard Rol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8-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4-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Round Tower and Church of Dysert, County of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Earl of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Dungan, Thomas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William Dongan, who became Earl of Limerick, i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ticle "John Dongan of Dublin, An Elizabethan Gentleman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Earls of Desmond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ayman, Samuel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8-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61-41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e Earls of Desmond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raves, James, ed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6-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-5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various references to Limerick, Kilmallock, Knocklong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llynahinch Castle, Castle Burgate,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urtis, Edmun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Maurice's arrest by Lucy at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Ebrill, Stephen F.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sted as presenting an artefact to the National Museu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Educati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 Raifeartaigh, T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2-14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CBS, Sexton Street in article "What Was an English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chool?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Elton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axehead found at Elton (no. 3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Enniscous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ucas, A. T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1-3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Decorative Cobbling: examples from counties Limerick…"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Enrigh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nt, Arthur E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Enrights of Castleconnell, makers of the "worl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amous" Castleconnell fishing rod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Eschluen, or Eschluona Churc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-200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&amp; Thomas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Exchang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hite, John Davi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xplanation of saying "paying down on the nail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ane, Henry, Si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Upton, Henry A.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8 &amp; 4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overnor of County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antstow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Typological Study of the Tower Houses of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 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arranshone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olished stone axehead found at Farranshone (item 579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edamor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Ed. Manwaring, Earl of Thomond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itzSimon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iachra, King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death of Fiachra at battle of Kenry, Co. Limerick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/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irbolg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hearman, John Franci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9-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7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hort ref. to Sengann, ruler of the province including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24"/>
          <w:lang w:eastAsia="en-US"/>
        </w:rPr>
      </w:pPr>
      <w:r>
        <w:rPr>
          <w:b/>
          <w:i/>
          <w:color w:val="000080"/>
          <w:sz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isheri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urtis, Edmun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fisheries at Limerick in 1300'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nt, A. E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7-11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Historical Notes on the Fisheries of the Estuary of the Rive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hannon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'Brien, A. F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the 'Lexwere' in article "The Royal Boroughs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edieval Ireland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itzgerald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tler, W. F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Fitzgerald family as, "By far the most powerful lords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unster…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oe, Helen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 &amp; 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scription on tomb at St. Peter &amp; Paul's Kilmallock (plate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itzgerald, Mauric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urtis, Edmun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Expedition of Sir Henry Sidney against Sir Edmund Butler…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in article "Heralds' Books in Trinity College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itzgibbon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ickson, Mary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6-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3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Fitzgibbons who conformed to the Established Church of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gne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relan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itzmaurice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rpen, Goddard H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Fitzmaurice's in Limerick in article "The Fitzgeralds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ons of Offaly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ogerty, George J.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5-8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bituar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olklor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ackett, William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5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1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ovine legend from river Deel are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ay, M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7-8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. to Co. Limerick in paper re. 'charms &amp; cures'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91-4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Milk folk-lore in Limerick &amp; Clare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Witchcraft in County Limerick" (short note)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56-2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Weasel Folklore in Munster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hort ref. to a Lough Gur legend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 Suilleabhain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oundation Sacrifices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ea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ort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bbs, M. E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Art Imlig, builder of forts in S.E. Limerick (Cliu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oxhall East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ron horseshoe found at Foxhall East (item no. 42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ranciscan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oney, Can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3-1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Franciscan Architecture in Pre-Reformation Ireland"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entions Franciscan Friaries at Limerick, Adare, Askeaton &amp;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Galbal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oney, Can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0, 142, 155, 1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ranciscan friary in Limerick shown on c.1590 drawing of the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cit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oney, Can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ap of Ireland indicating the sites of pre-Reformatio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ranciscan First Order Foundation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oney, Can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5-1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ontinuation of paper "Franciscan Architecture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Pre-Reformation Ireland" with further refs to Galbally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skeaton(photo) &amp; Adar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oney, Can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-38, 103-1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ontinuation of paper "Franciscan Architecture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Pre-Reformation Ireland" with further refs to Galbally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skeaton, &amp; Adare (photo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Frankfort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Kavanagh, Rhoda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9-70, 85, 9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llustrations of pygmy cups from Frankfort and Lough Gur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/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b/>
          <w:b/>
          <w:i/>
          <w:i/>
          <w:color w:val="000080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80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albal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9-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Some Early Monuments in the Glen of Aherlow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alwey's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86-3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port re. demolition of Ireton's House (aka Galwey's Castle)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2 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alwey, Edmund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3-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St. Mary's Cathedral, Limerick: its plan and Growth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ibbon, Mauric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upplement 46-7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e "O'Callaghan-Butler" Chali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lasgow, Frank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Deputy Mayor of Limerick, welcomed the RSAI for thei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eeting in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leeson, Dermot F.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. 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8-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bituar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lenaree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Kavanagh, R.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9, 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s to Cush &amp; Glenaree in article "Razors in the Irish Earlie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Age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lenbaun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socketed axehead found at Glenbaun (no. 30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lenogr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7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of church in Glenogr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lin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nely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-189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itzgerald, Walter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Patrick Crosbie's effort to take over Glin Cas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oldsmith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mstrong, E. C. 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Jonathan Buck, goldsmith in Limerick  from 1720 -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ortakillen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tone axehead found at Gortakillen (item no. 235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overnor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Upton, Henry A.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st of governors &amp; deputy governors of counties of Ireland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Upton, Henry A.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8-4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details of Sir William King, Charles Oliver, George Evans &amp;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hn Ormsby, Deputy Governors of Co.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rang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 Riordain, Sean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7-1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Lough Gur Excavations : Three Marsh-Land Habitatio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ites" (sketches, maps, 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raves, Charles, Bishop of Limerick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2-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24-52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re. observations of Bishop Charles Graves on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nnan Cromlec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akeman, W. F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9-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4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passing ref. to Graves as "eminently conspicuous" in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ntiquarian field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2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that a new book, "Archaeologica Hibernica" is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dicated to Bishop Grave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v-vi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bituary in preface of journal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rillagh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3 thumb-scrapers &amp; 4 miscellaneous scrapers found at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rillagh (items 426, 430, 433 &amp; 425, 431, 436, 439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ystal artifact found at Grillagh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wenty urn sherds found at Grillagh (items 404-423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one fragment found at Grillagh (possibly modern) (item no.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45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glass gaming piece (?) &amp; three blobs of glass found at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rillagh (item nos. 441 &amp; 442-444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Guair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Kelly, Richard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0-12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entions battle at Limerick in 6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Hallinan, D., Dr., Bishop of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ckley, J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upplement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pen letter by Hallinan thanking F. J. Bigger for his </w:t>
      </w:r>
    </w:p>
    <w:p>
      <w:pPr>
        <w:pStyle w:val="Normal"/>
        <w:widowControl w:val="false"/>
        <w:tabs>
          <w:tab w:val="clear" w:pos="720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3-17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resentation of the "John Hanrahan" Chalice to the dioces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Herbert, Robert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merick City Librarian, through whose good offices a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edieval iron crucible was presented to the National Museu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Hewetson, or Hewson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arstin, J. 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28-42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Hewetsons or Hewsons in Ireland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wetson,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erence to Limerick Hewsons in article "The Hewetsons of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e County Kildare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Hewson, George Jame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of death of this Adare resident, frequent contributor to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e IAJ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Hick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ongfield, Ada K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sted as paper-stainer in article "Dublin Wallpaper Industr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18th Century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Hill-Fort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dy, Eam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0-8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Hill-Fort at Ballylin, Co. Limerick…" (maps, sketches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Holy Well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 Danachair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-2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Holy Wells of County Limerick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oimhi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Hospital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nihan, Maur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4-7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ncient effigal tombs at Hospital (short note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cully, Rev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port re. Commandery Church, "…one of the few remaining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hurches of the Knights Hospitallers…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House of Industr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'Neill, Timothy P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foundation of House of Industry at Limerick in 1776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ticle "Public Health in Pre-Famine Ireland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Hunt, Vere, Si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 .K. L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the "stage acount books of Sir Vere Hunt…" in review of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book "The Irish Stage in the County Towns 1720-1800" b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illiam Smith Clar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Hurley, Michae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f Spa Hill, Cloonahard West, presenter of bronze falstave to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National Museu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Inis Sibt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hearman, John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6-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76-7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. to siege of Limerick in AD 965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ranci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Ireton's Hous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4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hort report re. condition of this and other historical sites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e cit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86-3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port re. demolition of Ireton's House (aka Galwey's Castle)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2 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Joyce, Patrick West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8-7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view of Joyce's "A Child's History of Ireland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8-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view of Joyce's book "A Social History of Ancient Ireland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Joyce, Patrick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-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aper by Joyce titled "On the Headstone of Lugna…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on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04-2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view of Joyce's book "Old Irish Folk Music and Songs"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9-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bituary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eastAsia="Arial" w:cs="Arial" w:ascii="Arial" w:hAnsi="Arial"/>
          <w:color w:val="000000"/>
          <w:sz w:val="16"/>
          <w:lang w:eastAsia="en-US"/>
        </w:rPr>
        <w:t xml:space="preserve">  </w:t>
      </w:r>
      <w:r>
        <w:rPr>
          <w:rFonts w:cs="Arial" w:ascii="Arial" w:hAnsi="Arial"/>
          <w:color w:val="000000"/>
          <w:sz w:val="16"/>
          <w:lang w:eastAsia="en-US"/>
        </w:rPr>
        <w:t xml:space="preserve">O Ceallaigh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2-1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 Ceallaigh begins his paper "Old Lights o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eamu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ce-Names…" with an anecdote about P.W. Joyc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ucas, A. T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ritique of Joyce's work on the topic of this paper, "Washing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nd Bathing in Ancient Ireland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enr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death of Fiachra at battle of Kenry, Co. Limerick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King Fiachra's fall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dnapping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ice of reward of 20 guineas offered by a Mrs. M. Mac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emarra [sic] for the return of her kidnapped 13-year ol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aught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finnan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25 &amp; 34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re. Kilfinane Mote in article "On Irish Motes and Early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rman Castles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ynch, P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87-3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Mote of Kilfinnane, Co. Limerick" (sketches &amp; photo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1-1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emair Erann, an Ancient Cemetry of the Ernai o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lievereagh, Co. Limerick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rity, Michael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description of mote at Kilfinnane in article "Motes an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unds at Royal Sites in Ireland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keedy, Clarin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9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titled Temple-na-Caille and the Churches near Kilkeedy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lalo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-2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Killaloe: Its Ancient Places and Cathedral" (5 plates)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leedy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rpen, Goddard H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0-3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in "Notes on Some County Limerick Castles" (sketch an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hoto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leedy North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flanged axehead found at Killeedy North (no.29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lmacoug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Henry Billingsley, Kilfinny, John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lonahan, for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. J. Bennet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0-14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of Killonahan For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macanearla Abb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lony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cient Churches and Topography of Ballingarry Pari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macow Abb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lony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cient Churches and Topography of Ballingarry Pari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macow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lony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2-26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cient Churches and Topography of Ballingarry Pari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macow Churc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lony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cient Churches and Topography of Ballingarry Pari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raves, James, ed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6-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aurice, The White Knight - ref. to building of Church of St.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minick and Knight's Castle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6-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. to condition of ruins inc. Dominican Abbey &amp; Tomb of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e White Knight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6-1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ews re. contributions towards preservation of ruins at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Kilmallock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eastAsia="MS Sans Serif" w:cs="MS Sans Serif" w:ascii="MS Sans Serif" w:hAnsi="MS Sans Serif"/>
          <w:sz w:val="24"/>
          <w:lang w:eastAsia="en-US"/>
        </w:rPr>
        <w:t xml:space="preserve">  </w:t>
      </w:r>
      <w:r>
        <w:rPr>
          <w:rFonts w:cs="Arial" w:ascii="Arial" w:hAnsi="Arial"/>
          <w:color w:val="000000"/>
          <w:sz w:val="16"/>
          <w:lang w:eastAsia="en-US"/>
        </w:rPr>
        <w:t>Dowd, Jame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04-21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Kilmallock, County Limerick" (plate of Kilmallock Abbey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ay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17-2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dditional Notes on the Kilmallock Chalice…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ickson, Ma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2-16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see also note on p.248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wson, George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21-32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re. Mary Hickson's comments on Kilmallock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2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port of visit of Royal Historical &amp; Archaeologica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ssociation member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urphy, Deni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26-32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De Verdons of Louth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angrishe, Richar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74 &amp; 378-37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Bourchier Tablet in Kilkenny Cathedral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angrishe, Richar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Bourchier Tablet in Kilkenny Cathedral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mstrong, E. C. 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re "Matrix of the Seal of the Corporation of Kilmallock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 (plate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urtis, Edmun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9-4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Expedition of Sir Henry Sidney against Sir Edmund Butler…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in article "Heralds' Books in Trinity College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oe, Helen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 &amp; 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of tomb at St. Peter &amp; Paul's, Kilmallock (plate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llis, Steven G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expedition against O'Brien from Kilmallock in 1384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rticle "Taxation and Defence in Late Medieval Ireland :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urvival of Scutage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mallock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ewson, George J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-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re. the old castle at Kilmallock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&amp; P. J. Lynch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1-7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cument objecting to the proposed demolition of the King's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Castle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port re. repairs carried out on King John's Castle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Kilmallo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mallock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ogan, Georg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old ornaments found at Kilmallock in 1852, now los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oe, Helen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 &amp; 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of tomb at Kilmallock (plate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mallock, Dominican Abbe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0-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10-7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cludes 5 plates of the Dominican Abbe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3-15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update on the abb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ill, Arthur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8-17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urther note re. condition of the abbey (plate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owe,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16-2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Notice of the Kilmallock Chalice" (2 plate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ay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17-2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dditional Notes on the Kilmallock Chalice…"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re. poor condition of the abb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ill, Arthur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0-1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on Kilmallock Abb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oe, Helen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Pl 17(inter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te showing detail</w:t>
      </w:r>
    </w:p>
    <w:p>
      <w:pPr>
        <w:pStyle w:val="Normal"/>
        <w:widowControl w:val="false"/>
        <w:tabs>
          <w:tab w:val="clear" w:pos="720"/>
          <w:tab w:val="left" w:pos="2964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p.108/109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mihill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ickson, Ma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2-1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lshane Abb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lony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59-2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cient Churches and Topography of Ballingarry Pari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8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ing John's Castle,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nihan, Maur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t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Principal Ancient Castles of the County Limerick"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illustration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nights of St. Joh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ickson, Ma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4-1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Knights of St. John in Kerry &amp;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nockade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ower, Patrick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5-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ree Cinerary Urns, Knockadea, Limerick" 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nockain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hearman, John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9-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. to megalithic structures at Knockainey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ranci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eastAsia="MS Sans Serif" w:cs="MS Sans Serif" w:ascii="MS Sans Serif" w:hAnsi="MS Sans Serif"/>
          <w:sz w:val="24"/>
          <w:lang w:eastAsia="en-US"/>
        </w:rPr>
        <w:t xml:space="preserve">  </w:t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"Primitive Bridge or Causeway at Knockainey, Co.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9-13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Edward Fitton, Rowland Delahide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James Gough, Walter &amp; Edward Browne, James Gold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lexander Fitton, Edward Fitzharris, Patrick Fox, Richar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aleigh, Garret Raleigh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nockea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'Connor, Lil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5-76, 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s to Knockea and Raheenamadra in article "Irish Iron Ag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nd Early Christian Whetstone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nockfeerin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lony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cient Churches and Topography of Ballingarry Pari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7-5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Ogham Stone in County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nockfeerina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2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zoomorphic brooch found at  Knockfeerina Hill, Killough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no. 414 illus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nocklong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ickson, Mary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6-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ticle "The Sept of the Old Knight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gn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ynch, P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3-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ttle of Knocklong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rris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in article about Muirchertach's tour of ireland, 941 A.D.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plate 11b, inter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armhouse at Knocklong</w:t>
      </w:r>
    </w:p>
    <w:p>
      <w:pPr>
        <w:pStyle w:val="Normal"/>
        <w:widowControl w:val="false"/>
        <w:tabs>
          <w:tab w:val="clear" w:pos="720"/>
          <w:tab w:val="left" w:pos="2964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p.48 &amp; 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nocknascrow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Ua Danachair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4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races of the Buaile in the Galtee Mountains" (sketch pla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oimhghi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f Buaile house &amp; photo of remain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27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Knocksentry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otary quern, upper stone found at Knocksentry (item no. 3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acy, Francis Maurice, Field Marshal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avanagh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biographical note of Lacy, son of Count Peter Lacy of the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eut-Col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family of Ballingarry in article "Irish Knights of the Imperia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ilitary Order of Maria Theresa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avanagh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1, 12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2 mentions of Lacy  in article "Irish Colonels Proprietors of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eut-Col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mperial Regiment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acy, William, Coun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avanagh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biographical note of Lacy of Ballingarry in article "Irish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eut-Col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Knights of the Imperial Military Order of Maria Theresa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adyman, Samuel, Archdeacon of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hite, John Davi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58-5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xtracts from Ladyman's Will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anigan, Maire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expression of thanks to Maire Lanigan, City Librarian fo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ssisting the arranging of RSAI meeting in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enihan, Maurice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0-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. to "Mr. Lenihan, having been ill…had been unable to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inish the transcript…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imerick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nihan, Maur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t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Principal Ancient Castles of the County Limerick"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illustration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imerick City (Description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nely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25-44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Dinely's description of Limerick City - includes: origin of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ame; walls of the city; Thomond Bridge; the river;churches;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thur family; inns; Tholsel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eastAsia="MS Sans Serif" w:cs="MS Sans Serif" w:ascii="MS Sans Serif" w:hAnsi="MS Sans Serif"/>
          <w:b/>
          <w:i/>
          <w:color w:val="0000FF"/>
          <w:sz w:val="24"/>
          <w:lang w:eastAsia="en-US"/>
        </w:rPr>
        <w:t xml:space="preserve">  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-1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port of excursions of RSAI members around Limerick an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its vicinity (photos of Limerick from the Treaty Stone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Desmond's Castle, Askeaton, Trinitarian Priory, Adare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ranciscan Friary, Adare, Dominican Priory, Kilmallock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imerick Dioces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icholls, K.W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ention of Diocese of Limerick in article "Rectory, Vicarag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&amp; Parish in the Western Irish Diocese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imerick Gaelic Associati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razer, William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7-8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of medal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imerick Militi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razer, William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7-8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1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description of medal commemorating engagement of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 Militia under Col. Vereker, against Gen. Humber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imerick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nihan, Maur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2-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8-12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observations relative to this most rare, if not unique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example of an ancient Celic Bronze shield found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reland…" includes plate (see vol. 1876-78, p.487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2-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24-52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re. observations of Bishop Charles Graves on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nnan Cromlec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raves, Jame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6-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8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. to Bronze Shield presented by Maurice Lenihan (see vo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2-73, pp118-121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9-15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port of meeting of the association in Limerick on July 17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0-5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cient Mural Inscriptions, County Limerick" (2 plate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5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Carved beam in Limerick" - ref to an old beam discovered i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 house at the junction of Broad Street and Mungret Stree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mstrong, E. C. 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a bronze shield from Co.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4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st of Cross-Slabs and Pillars in Co.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-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Ancient Places of Assembly in the Counties Limerick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nd Clare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6-1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further note on the topic covered in article "The Ancient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ces of Assembly in the Counties Limerick and Clare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ayes-McCoy, G. A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entions a claymore found in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les, John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ap of Ireland showing distribution of Bronze Age Horns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hich indicates one in Co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addell,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merick listing in Inventory of Irish Cist Graves (lists Cu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Knockadea, Lough Gur, Mornane &amp; Oldabbey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axehead found Co. Limerick (no. 291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0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langed bronze axehead found Co. Limerick (no.318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0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ocketed bronze axehead found near Limerick city (no. 332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0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ocketed bronze axehead found Limerick (no. 343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1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hort dagger found Limerick (no. 246, illus.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arbison, Peter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3-15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various Limerick references, particularly Lough Gur, in article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"Earlier Bronze Age in Ireland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ryor, Franci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index of metalwork items held at Royal Ontario Museum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oronto - several entries for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Flanagan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ap showing distribution of provenanced axes of Earlier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aurence N. W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Age typ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'Sullivan, Muiri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view of book "Survey of the Megalithic Tombs of Ireland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Vol. IV, Counties Cork, Kerry, Limerick, Tipperary" by R. d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Valera and S. O Nuallai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allace, Patrick F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5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s to Limerick in article "The Archaeological Identity of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iberno-Norse Town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evin, Monic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plate of gold gorget found "…on the estate of Mr. Bury."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ticle "General Charles Valancey 1725-1812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omerville, Orn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9-1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brooch found in Co. Limerick in article "Kite-Shape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oches" (sketches, 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imerick, gener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article of Limerick interest in review of Archivum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ibernicum, vol 10, 194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/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isnaculli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Typological Study of the Tower Houses of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 (plates)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isnafeean for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lony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55-2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cient Churches and Topography of Ballingarry Pari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issamot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Typological Study of the Tower Houses of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 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issaniska Eas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ucas, A. T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8-4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Decorative Cobbling: examples from counties Limerick…"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issard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 Riordain, Sean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3-18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ccount of excavations carried out at Lissard (photos,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ketch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ongevit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under, John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. to Lucinda Brien of Limerick who lived to the age of 108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illigan, Seaton F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2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s the passing of Mr. Felix O'Neill, aged 106, servant of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e Gubbins family for 80 year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illigan, Seaton F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3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6 year-old Thomas McGrat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illigan, Seaton F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3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0 year-old Thomas Mannix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ough Gu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nely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87-288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nely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-196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8-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 series of 4 plates illustrating Bourchier's Castle, the Black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astle and Causeway, the various buildings around Lough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ur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0-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0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hort report of some archaeological findings at Lough Gu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french, J. F.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2-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On two rare stone implements found at Lough Gur…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74-37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port re. various objects omitted from Ordnance Surve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-inch map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-19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Notes on Bourchier Castle and New Church, Lough Gur" (2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te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0-13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George Bourchier, Glenogra Castle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James Gromwell, John Suppell, Garrett Suppell, Henr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eath, John Hoare, Morris Huckley, Thomas Brett, Georg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exton, Nicholas Meath, William Cardin, William Blurt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ames Lea, Henry Verdon, Maurice FitzDavid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3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aftery, Joseph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0-17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 early Iron Age Sword from Lough Gur, Co. Limerick"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aftery, Joseph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illustration and description of Bann flake found at Lough Gu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article "The Bann Flake Outside the Bann Valley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 Riordain, Sean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9-5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Lough Gur Excavations : Site J, Knockadoon" (sketch pla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P. &amp; Caoimhin O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f site, plates, sketches of object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leman, J. C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d Cellar cave, Lough Gur listed in article "Irish Cav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xcavation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 Riordain, Sean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6-1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Lough Gur Excavations : Three Marsh-Land Habitatio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ites" (sketches, maps, plate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 Riordain, Sean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2-26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Lough Gur Excavations : Ballingoola V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.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 Riordain, Sean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4-5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Lough Gur Excavations: the Megalithic Tomb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P. &amp; Gearoid O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versage, Davi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7-8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Island Site at Lough Gur" - Geroid Island (Garret Island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olished stone axehead found at Lough Gur (item 403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aftery, Joseph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by Raftery in his Presidentail address to the RSAI to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ypes of finds at Lough Gur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tone axehead found near Lough Gur (no.19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tone axehead found at Grange (no.17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eastAsia="MS Sans Serif" w:cs="MS Sans Serif" w:ascii="MS Sans Serif" w:hAnsi="MS Sans Serif"/>
          <w:b/>
          <w:i/>
          <w:color w:val="0000FF"/>
          <w:sz w:val="24"/>
          <w:lang w:eastAsia="en-US"/>
        </w:rPr>
        <w:t xml:space="preserve">  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tone axehead found at Lough Gur (no.18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1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flange-hilted sword found at Lough Gur (no.232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2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one spearhead found at Lough Gur (no. 34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arbison, Peter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3-15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various Limerick references, particularly Lough Gur, in article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"Earlier Bronze Age in Ireland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ogan, Georg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s to pins found at Lough Gur &amp; Cahirguillamore in articl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Pins of the Late Bronze Age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impson, D. D. A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1, 3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stone maceheads found at Lough Gu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ower Lacka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1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uins of church listed as protected under Ancient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numents Protection Act, 18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Lynch, Patrick Joseph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bituary of founder North Munster Archaeological Societ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acNamara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arbison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8-1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William of Windsor and the Wars of Thomond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heelag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acNamara, George Unthank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4-8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bituary (son of Dr. Michael Macnamara and of Eliza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Unthank, a "member of an old Quaker family of Limerick"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aniste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32-23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History of the Abbey and Battles of Monasteranenagh,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oom…" (3 plate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78-37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re repairs to the abbey (Monasteranenagh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8-17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titled "Monasternenagh or Nenay de Magio,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ap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oney, Can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plate showing drawing of Limerick c. 1590 in articl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Franciscan Architecture in Pre-Reformation Ireland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oney, Gabriel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1-1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view of new O.S. map of Limerick, 19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arisco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Brooks, Eric St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entions of Adare &amp; Kilmallock in article "The Family of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arisco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Brooks, Eric St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entions of Limerick in article "The Family of Marisco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h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assy famil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9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view of "A Genealogical Account of the Massy Family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2-1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re the origins of the Massy family of Munster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assy, Hugh, Captain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quote from a Dublin newspaper re. Massy's attack on a group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of Rapare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ean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Henry Outred, George Courtney, Pau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undell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edal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4-7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41-24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ilver medal struck in 1798; seal of the Barber-Surgeons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); seal of the Tholsel Cour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ay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query re. medal inscribed "Limerick Union" and "1776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ay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59-4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nswer to query on p.1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edcalfe, William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erry, Henry F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sted as a hatter in Limerick in 17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>
          <w:rFonts w:ascii="MS Sans Serif" w:hAnsi="MS Sans Serif" w:cs="MS Sans Serif"/>
          <w:b/>
          <w:b/>
          <w:i/>
          <w:i/>
          <w:color w:val="0000FF"/>
          <w:sz w:val="24"/>
          <w:u w:val="single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edieval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ames, Davi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burning of Limerick in article "Two Medieval Arabic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ccounts of Ireland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herty, Charle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oenach or margad at Limerick in article "Exchange an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rade in Early Medieval Ireland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herty, Charle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the dominance by the native Irish lords of trading at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merick in article "Exchange and Trade in Early Medieva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reland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'Brien, A. F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-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s to Limerick in article "The Royal Boroughs in Medieva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reland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oher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2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 rotary querns found at Moher (nos. 19 &amp; 20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orenane Churc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lony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1-2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cient Churches and Topography of Ballingarry Pari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oroe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axe-head found, Moroe (item no. 43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ount Trenchard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William Trenchard, Francis Trenchard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ountrussell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rawford, Henry S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2-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Description of an Ogham Stone at Mountrussell…" &amp; "The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&amp; John Rhy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untrussell Inscription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uirchertach na gCochall gCroicean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rris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0-2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uirchertach travelled around much of Ireland in 941 A.D.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 area refs on these pag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ungret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hort account of visit to Mungret Abbey by members of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HAAI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urphy, Deni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1-18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aper on "Mungret Abbey, County Limerick" (plate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mall plate showing window of the Ancient Church of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ungret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1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uins listed at Castlemungret &amp; Dromdarrig as protecte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under Ancient Monuments Protection Act, 189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Muskrinowa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4-13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Robert Stroud, John Dowdall, Henr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illingsley, Henry Oughtred, George Courtney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Neary, Thoma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f Ballyneety, presenter of medieval iron crucible to Nationa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useu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New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names mentioned - William Courtney, George Courtney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Newcastle Oconyll, Desmond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2-58, 350-3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Desmonds' Castle at Newcastle Oconyll, Co. Limerick"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Newcastle Wes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2-58, 350-3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Desmonds' Castle at Newcastle Oconyll, Co. Limerick"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Newtown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uest, Edith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hort refer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Norman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284-293, 381-387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Normans in Thomond" (2 plate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964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62-4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Normans at Limerick in article "St.Mochulla of Tulla…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North Munster Studies (publication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.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1-1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view of 'North Munster Studies' ed. by Etienne Rynn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Northme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e, Timoth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27-23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Northmen of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 Bruadair, David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 Cuiv, Bria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5-1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quotes O Bruadair's poem about James Cotter in pape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James Cotter, A 17th Century Agent of the Crown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'Brien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74-3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Carrigogunnell Castle and the O'Briens of Pubblebrian…"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includes map showing O'Brien's lands in Pubblebrian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1-15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Part II of "Carrigogunnell Castle…" (includes pedigree of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'Brien of Pubblebrian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re O'Briens of Carrigogunnell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8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O'Brien of Carrigogunnell, Co. Limerick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eastAsia="Arial" w:cs="Arial" w:ascii="Arial" w:hAnsi="Arial"/>
          <w:color w:val="000000"/>
          <w:sz w:val="16"/>
          <w:lang w:eastAsia="en-US"/>
        </w:rPr>
        <w:t xml:space="preserve">  </w:t>
      </w:r>
      <w:r>
        <w:rPr>
          <w:rFonts w:cs="Arial" w:ascii="Arial" w:hAnsi="Arial"/>
          <w:color w:val="000000"/>
          <w:sz w:val="16"/>
          <w:lang w:eastAsia="en-US"/>
        </w:rPr>
        <w:t>Armstrong, E. C. 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hort ref to O'Brien monuments at Limerick Cathedral in 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6"/>
          <w:lang w:eastAsia="en-US"/>
        </w:rPr>
        <w:t>footnot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utler, W. F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the rise of the O'Briens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arbison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8-1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William of Windsor and the Wars of Thomond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heelag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'Brien, Domnall or Donaldmor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4-7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Carvings in St. Mary's Cathedral" (2 plates)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'Brien, Donal, King of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hearman, John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6-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9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various refs. in article on "The Early Kings of Ossory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ranci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hite, John Davi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5-8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8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ounding by O'Brien of church at Cashel in 1172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Donald More O'Brien, king of Munster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'Brien, Lucius, Canon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. to Canon O'Brien of Adare as illustrator of "Castles of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reland…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'Dea Crozier &amp; Mitr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unt,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4-8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paper "The Arthur Cros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'Dea, Cornelius, Bishop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St. Mary's Cathedral, Limerick: its plan and Growth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'Grady, Standish Haye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4-9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view of "Silva Gadelica: a collection of Irish Tale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'Halloran, Sylveste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Ffrench, Rev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36-2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various refs. to O'Halloran's paper on "The Ancient Arms of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n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reland" in article, "Arms of Ireland and Celtic Tribal Heraldry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'Hurley, Dermot, Dr.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ughes, James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8-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passing reference to Dr. Hurly [sic], Limerick-bor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v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rchbishop of Cashel and martyr in article "The Butlers of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'Kelly, Michael J.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ucas, A. T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49-15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bituary of co-author of, among other publications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Illustrated Guide to Lough Gur, Co.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'Nunan, William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urtis, Edmun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King's surgeon who, in 1341, cured the king's son Lionel and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was granted the revenues of the fishweirs of Limerick for lif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gham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tkinson, George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5-1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mong various points raised in a letter, mentions that the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gham stone from Knockfierna is missing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7-5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Ogham Stone in County Limerick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42-24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re. "The Knockfierna Ogham Stone…" (1 illus.)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rawford, Henry S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2-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Description of an Ogham Stone at Mountrussell…" &amp; "The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&amp; John Rhy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untrussell Inscription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ld Abb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Wardell, John &amp;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1-6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History and Antiquities of St. Catherine's, Old Abbey…"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4 plates) &amp; "The Conventual Buildings" (7 illustrations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3-6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Conventual Buildings" (7 illustrations)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liver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mstrong, E. C. 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0-1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re "Matrix of the Seal of the Corporation of Kilmallock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 (plate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liver, Captai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nely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ol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Typological Study of the Tower Houses of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 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rgan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Flood, William H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3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. to organ at Limerick and salary of Limerick Cathedral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ratta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rganis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Ouseley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Kelly, Richard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2-14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various short refs to Limerick members of the Ouseley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Kelly, Richard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specifically on the Ouseley family of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Palatin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ick, Vivie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-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Palatines: 1798 and its Aftermath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Paper-Stainer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ongfield, Ada K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 Limerick entries on list of paper stainers or paper stamper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Patrickswell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4-7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 'Lost Find' at Attyflin…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ynch, P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4-17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re. "Well of St. Patrick, at Patrick's Well,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 (plate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Pery, Edmund Sexton, Viscoun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Frazer, William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5-8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48-44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of medal made by Mosso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Petty, William, Si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ood, Her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s to Petty's holdings in Limerick Cit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Pewterer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otterell, Howard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7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st of Pewterers in Ireland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erschel &amp; M. S.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otterell, Howard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illiam End, listed as Pewterer of Limerick, died c.1804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erschel &amp; M. S.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otterell, Howard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John Macdonnell, listed as Pewterer of Limerick, mentioned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erschel &amp; M. S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1820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otterell, Howard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ichael McDaniel, listed as Pewterer of Limerick, mentioned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erschel &amp; M. S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in 1779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otterell, Howard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John Parker, listed as Pewterer of Limerick, mentioned i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erschel &amp; M. S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768 (also in Ferrar's Directory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otterell, Howard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Francis Russell, listed as Pewterer of Limerick, mentioned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erschel &amp; M. S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1766 (also in Ferrar's Directory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otterell, Howard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ohn Russell, listed as Pewterer of Limerick, died in 1747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erschel &amp; M. S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Place Nam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ickson, Ma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7-14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Old Place Names and Surnames" - some Limerick names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entioned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rice, Liam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3-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chart showing the numers of occurrences of place names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eginning with Dun, Lis and Rat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ohall, Patrick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hort ref to Cahirconlish in "Notes on Some Gaelic Plac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ames…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Plantation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unlop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8-14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published Survey of the Plantation of Munster in 1622"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(see photocopy files - 'Plantations' file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Plass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ough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4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queries a note from an English newspaper mentioning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Plassey, Co. Clare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6-1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nswer to previous query re Plasase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Powell, Eyre Evan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assing ref to this High Sheriff of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Procession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ight, Joshu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, 1854-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hort description by Wight (a Quaker) of a procession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 in 17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Purdue, William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angrishe, Richar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9-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5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. to Purdue's tombstone in Limerick Cathedral (St. Mary's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thedral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angrishe, Richar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3-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7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. to Purdue in paper on "Irish Church Bell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Rathfreedy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ocketed iron knife-dagger found at Rathfreedy (item no. 43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Rathkeale Abbe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wson, George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9-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6-9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&amp; plat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wson, George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on condition of the abbe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Rathlaheen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'Brien, Robert &amp;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2-8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in Extracts from Dinely's Journal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ames Grav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Rathnasae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Typological Study of the Tower Houses of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 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Rathurd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Typological Study of the Tower Houses of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" 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Reynolds, Pat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ongfield, Ada K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sted as paper-stainer in article "Dublin Wallpaper Industr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18th Century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Ring Fort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Notes on Archaeological Excavations, 1950 - Ballingarr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wn…" investigated by John Hunt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Round Tower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5-7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hotograph and sketch of Ardpatrick Round Towe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Rylands, Peter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ylands, J. Paul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9-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62-56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emoir of the Rev. Peter Rylands or Rilands of St. Mary's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thedral,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arsfield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venagh, W.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9-1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Irish Families in Flander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avin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this name in footnot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aying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hite, John Davi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xplanation of saying "paying down on the nail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cattery Island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oke, T. L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52-5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description of the bell from Scattery Island in article title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'On ancient Irish bells'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ilde, W. 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0-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. to St. Senan, Scattery &amp; the bell, Clogh Or in articl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Memoir of Gabriel Beranger and his Labours in the Cause of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Irish Art, etc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alone, Sylvester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4-7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6-117, 255-2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Iniscathay since the twelfth century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nihan, Maur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4-7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anish sword found at Scattery Island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2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of visit of Association member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76-28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cludes description of Scattery, photograph of Round Tower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and sketches of plan of ruins and silver brooch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37-24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Clog an Oir, or Bell Shrine of Scattery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re. the statement that Scattery formed part of the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ocese of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Flood, William H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suggesting that Scattery was in Diocese of Killaloe in 14th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ratta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entur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84-38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sponse to Flood's suggestion that Scattery was in Dioces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of Killaloe in 14th centur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alone, Sylvester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2-1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Iniscathy after ceasing to be a See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09-4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Iniscatha (1188-1420)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99-4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pattern at Scattery Island, Co. Clare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mstrong, E. C. 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2-13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Bell-Shrine of St. Senan, Known as the Clogan Oir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St. Senan's Bell, Scattery Island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List of Irish Shrines and Reliquarie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eal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that seal of John Mothell, Bishop of Limerick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1426-1468) is at the British Museum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mstrong, E. C. R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0-1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note re "Matrix of the Seal of the Corporation of Kilmallock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 (plate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enan, St.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List of Irish Shrines and Reliquarie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exton, Edmund, Mayor of Limerick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0-6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3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erence to dispute between Sexton and the citizens of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 in 15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hanaboha Churc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lony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cient Churches and Topography of Ballingarry Pari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hanagolden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ronze socketed axehead found near Shanagolden (no. 31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hanid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38 &amp; 34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llustration (some references on pp. 338 &amp; 339)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rpen, Goddard H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4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"Notes on Some County Limerick Castles" (2 photo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hannon River, archaeolog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ong,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0-7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4-2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 paper "on the age of the various stone and bronz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ntiquities, found during the Shannon Navigatio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perations…"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23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6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axehead dredged from the River Shannon at Limerick (item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0, illustrated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hannon Scheme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etter sent to Minister of Commerce re preserving an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rtefacts which may be discovered during the wor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24"/>
          <w:lang w:eastAsia="en-US"/>
        </w:rPr>
      </w:pPr>
      <w:r>
        <w:rPr>
          <w:b/>
          <w:i/>
          <w:color w:val="000080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heela-Na-Gig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uest, Edith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sts 2 Sheela-Na-Gigs in Co.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uest, Edith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sts Sheela-Na-Gig at Clonlara Old Canal Bridge (photo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uest, Edith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sts item at Abbeyowney, Abington previously thought to b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 Sheela-Na-Gig but not now regarded as on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unt,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8-15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n Unrecorded Sheela-Na-Gig from Co. Limerick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iege of Limerick, 1642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3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. to a paper read entitled "A Contemporary Narrative of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iege of Limerick, 1642" by M. J. McEner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cEnery, M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3-18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iege of Limerick, 1691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'Shaughnessy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203-204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merick refs. in article, "The Jacobite Tract: "A Light to the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ichar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3-122(1906 vol.)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lind"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venagh, W. O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ome refs in article "Castletown Crane and its Owner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lievereag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1-1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emair Erann, an Ancient Cemetry of the Ernai o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lievereagh, Co. Limerick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Temair Erann in article "The Ancient Places of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Assembly in the Counties Limerick and Clare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oil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inely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7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so fertile a soyle that no part of England exceeds it…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pa Hill, archaeology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port on bronze palstave found at Spa Hill, Cloonahard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 (item no.131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t. John's Cathedral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oe, Helen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7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1, 1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included in list and gazeteer of "Illustrations of The Hol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rinity, 13th - 17th Centuries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t. Mary's Cathedral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nihan, Maur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4-1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enihan takes Ferrar and Fitzgerald &amp; McGregor to task for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rrors in their histories!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Graves, Charles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2-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2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erence to the belief that marks on a wall of the cathedral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ishop of Limerick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re caused by Cromwell's troopers sharpening their sword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ylands, J. Paul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9-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62-56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memoir of the Rev. Peter Rylands or Rilands of St. Mary's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thedral,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angrishe, Richard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3-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79-48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description of the bells in paper "Irish Church Bells"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(includes inscriptions)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7-15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of various historical sites around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70-7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Carvings in St. Mary's Cathedral" (2 plates)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Barry, James Gren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7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re. restoration work done at the Cathedral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. to a paper entitled "St. Mary's Cathedral, Limerick: its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ns and canopied tombs" by T. J. Westropp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5-48, 112-12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St. Mary's Cathedral, Limerick: its plan and Growth" (plates)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Flood, William H.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3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. to organ at Limerick and salary of Limerick Cathedral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ratta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rganis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ynch, P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 to carvings in St Mary'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rawford, Henry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4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in list of Cross-Slabs and Pillars in Co.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tatu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acLeod, Catrion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The Statue of Our Lady of Limerick" in article "Mediaeval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tatues From the 17th Century" (plate)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acLeod, Catrion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0-13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dare Statues" in article "Mediaeval Statues From the 17th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entury" (plate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tephenson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9-13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Notes on Askeaton…" Part IV. - Appendix D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tory, Dean of Limerick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venagh, W. O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quotes from Story's account of Williamite war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urnam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ickson, Ma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7-14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Old Place Names and Surnames" - some Limerick names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entione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Survey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.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view of "The Civil Survey, 1654. Vol IV. County Limerick"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d. by Robert C. Simingt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Taylor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1-1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Notes on Askeaton…" Part IV. - Appendix 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Thomond Bridg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nihan, Mauric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4-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lat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Thomond, Wars of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Harbison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8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98-1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William of Windsor and the Wars of Thomond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heelag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Token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Hewson, George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0-9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8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of tradesman's toke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rury, Henry C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6-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item 90-94 of Limerick interest, item 111 Kilmallock, items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114-122 Limerick, items 131 &amp; 132 Newcastle. Article "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ater 19th Century Farthing Tokens of Ireland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Tory Hill, fort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. J. Bennet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39-14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escription of Tory Hill Fort (Drumasail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Tower Hous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-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 Typological Study of the Tower Houses of County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Limerick" (plates) includes gazetteer of Tower Houses in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merick, pp.37-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Treaty Stone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9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port re. vandalising of the Ston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Tullavin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uest, Edith M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isting of Sheela-Na-Gig at this locati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Tullovin house, Croom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Donnelly, Colm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-3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Sectionally constructed tower houses: A review of th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vidence from County Limerick" (plates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Tuogh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eymour, St.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69-37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bbey Owney, County Limerick" (1 illus.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Twigge, nam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ylands, J. Paul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79-8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62-56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efers to Rev. William Twigge, Arch-deacon of Limeric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Vandeleur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'Brien, Robert &amp;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in Extracts from Dinely's Journal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James Grav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Verdon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urphy, Deni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26-32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De Verdons of Louth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Walcott, Joh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6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Walcott of Croagh in article "Prehistoric Remains in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the Burren…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Waller family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Upton, Henry A. S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ref to Elizabeth, daughter of Sir Hardress Waller of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stletow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Walsh family, Abingt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Seymour, St. Joh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65-180, 360-3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Abbey Owney, County Limerick" (1 illus. of the Walsh Tomb,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p.360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5" w:after="0"/>
        <w:rPr/>
      </w:pP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Subject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    </w:t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Vol.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Page</w:t>
      </w: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ab/>
        <w:tab/>
      </w:r>
      <w:r>
        <w:rPr>
          <w:rFonts w:cs="MS Sans Serif" w:ascii="MS Sans Serif" w:hAnsi="MS Sans Serif"/>
          <w:b/>
          <w:i/>
          <w:color w:val="0000FF"/>
          <w:sz w:val="24"/>
          <w:u w:val="single"/>
          <w:lang w:eastAsia="en-US"/>
        </w:rPr>
        <w:t>Note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b/>
          <w:i/>
          <w:color w:val="0000FF"/>
          <w:sz w:val="24"/>
          <w:lang w:eastAsia="en-US"/>
        </w:rPr>
        <w:tab/>
        <w:t xml:space="preserve">   </w:t>
      </w:r>
      <w:r>
        <w:rPr>
          <w:rFonts w:cs="MS Sans Serif" w:ascii="MS Sans Serif" w:hAnsi="MS Sans Serif"/>
          <w:b/>
          <w:i/>
          <w:sz w:val="24"/>
          <w:u w:val="single"/>
          <w:lang w:eastAsia="en-US"/>
        </w:rPr>
        <w:t>Author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rFonts w:ascii="MS Sans Serif" w:hAnsi="MS Sans Serif" w:cs="MS Sans Serif"/>
          <w:sz w:val="24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Well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O Danachair, 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5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3-2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The Holy Wells of County Limerick"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aoimhi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Westropp, Thomas Johnso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unro, Rober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419-42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lenghty note re. Westropp's "The Ancient Forts of Ireland…"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rpen, Goddard H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23-15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akes many references to Westropp's theorie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1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8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lection as President of RSAI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x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photograph portrait of Westropp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note of Westropp's death in minutes of RSAI meeting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2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08-1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obituar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0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Will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hite, John Davi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58-5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31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Extracts from Samuel Ladyman's Will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60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Westropp, Thoma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898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12-12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St. Mary's Cathedral, Limerick: its plan and Growth" (plates)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Johnson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gives details of wills of Richard Bultingfort, Philip Russell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Geoffrey Galwe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Wood Sculptures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Ryan, D. J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59-1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mments on MacLeods article "Mediaeval Statues From the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 17th Century" with particular reference to Kilmallock are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18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acLeod, Catrion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4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5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wooden Madonna sculpture from Bruff described in article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>
          <w:rFonts w:ascii="Arial" w:hAnsi="Arial" w:cs="Arial"/>
          <w:color w:val="000000"/>
          <w:sz w:val="18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"Some Late Medieval Wood Sculptures in Ireland" (plate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8" w:after="0"/>
        <w:rPr>
          <w:b/>
          <w:b/>
          <w:i/>
          <w:i/>
          <w:color w:val="000080"/>
          <w:sz w:val="30"/>
          <w:lang w:eastAsia="en-US"/>
        </w:rPr>
      </w:pPr>
      <w:r>
        <w:rPr>
          <w:b/>
          <w:i/>
          <w:color w:val="000080"/>
          <w:sz w:val="24"/>
          <w:lang w:eastAsia="en-US"/>
        </w:rPr>
        <w:t>Woodstock Castle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1881" w:leader="none"/>
          <w:tab w:val="left" w:pos="2964" w:leader="none"/>
          <w:tab w:val="left" w:pos="4527" w:leader="none"/>
        </w:tabs>
        <w:spacing w:before="54" w:after="0"/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Molony, Henry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19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2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 xml:space="preserve">"Ancient Churches and Topography of Ballingarry Parish, </w:t>
      </w:r>
    </w:p>
    <w:p>
      <w:pPr>
        <w:pStyle w:val="Normal"/>
        <w:widowControl w:val="false"/>
        <w:tabs>
          <w:tab w:val="clear" w:pos="720"/>
          <w:tab w:val="left" w:pos="4527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6"/>
          <w:lang w:eastAsia="en-US"/>
        </w:rPr>
        <w:t>Co. Limerick"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4:56:00Z</dcterms:created>
  <dc:creator>Limerick City Library</dc:creator>
  <dc:description/>
  <dc:language>en-US</dc:language>
  <cp:lastModifiedBy>Limerick City Library</cp:lastModifiedBy>
  <cp:lastPrinted>2003-05-21T17:17:00Z</cp:lastPrinted>
  <dcterms:modified xsi:type="dcterms:W3CDTF">2003-05-21T16:18:00Z</dcterms:modified>
  <cp:revision>4</cp:revision>
  <dc:subject/>
  <dc:title/>
</cp:coreProperties>
</file>