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4"/>
        <w:keepNext w:val="true"/>
        <w:spacing w:before="100" w:after="100"/>
        <w:rPr/>
      </w:pPr>
      <w:r>
        <w:rPr/>
        <w:t>Old Limerick Journal</w:t>
      </w:r>
    </w:p>
    <w:p>
      <w:pPr>
        <w:pStyle w:val="Normal"/>
        <w:rPr/>
      </w:pPr>
      <w:r>
        <w:rPr/>
        <w:t>Contents pages journals 1-38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3931"/>
        <w:gridCol w:w="2714"/>
      </w:tblGrid>
      <w:tr>
        <w:trPr/>
        <w:tc>
          <w:tcPr>
            <w:tcW w:w="27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">
              <w:r>
                <w:rPr>
                  <w:rStyle w:val="InternetLink"/>
                </w:rPr>
                <w:t>No. 1 December 1979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">
              <w:r>
                <w:rPr>
                  <w:rStyle w:val="InternetLink"/>
                </w:rPr>
                <w:t>No. 2 March 198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">
              <w:r>
                <w:rPr>
                  <w:rStyle w:val="InternetLink"/>
                </w:rPr>
                <w:t>No. 3 June 198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4">
              <w:r>
                <w:rPr>
                  <w:rStyle w:val="InternetLink"/>
                </w:rPr>
                <w:t>No. 4 September 198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5">
              <w:r>
                <w:rPr>
                  <w:rStyle w:val="InternetLink"/>
                </w:rPr>
                <w:t>No. 5 December 198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6">
              <w:r>
                <w:rPr>
                  <w:rStyle w:val="InternetLink"/>
                </w:rPr>
                <w:t>No. 6 Spring 198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7">
              <w:r>
                <w:rPr>
                  <w:rStyle w:val="InternetLink"/>
                </w:rPr>
                <w:t>No. 7 Summer 198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8">
              <w:r>
                <w:rPr>
                  <w:rStyle w:val="InternetLink"/>
                </w:rPr>
                <w:t>No. 8 Autumn 198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9">
              <w:r>
                <w:rPr>
                  <w:rStyle w:val="InternetLink"/>
                </w:rPr>
                <w:t>No. 9 Winter 198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0">
              <w:r>
                <w:rPr>
                  <w:rStyle w:val="InternetLink"/>
                </w:rPr>
                <w:t>No. 10 Spring 1982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1">
              <w:r>
                <w:rPr>
                  <w:rStyle w:val="InternetLink"/>
                </w:rPr>
                <w:t>No. 11 Summer 1982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2">
              <w:r>
                <w:rPr>
                  <w:rStyle w:val="InternetLink"/>
                </w:rPr>
                <w:t>No. 12 Autumn 1982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3">
              <w:r>
                <w:rPr>
                  <w:rStyle w:val="InternetLink"/>
                </w:rPr>
                <w:t>No. 13 Winter 1982</w:t>
              </w:r>
            </w:hyperlink>
            <w:r>
              <w:rPr/>
              <w:t xml:space="preserve"> </w:t>
            </w:r>
          </w:p>
        </w:tc>
        <w:tc>
          <w:tcPr>
            <w:tcW w:w="393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4">
              <w:r>
                <w:rPr>
                  <w:rStyle w:val="InternetLink"/>
                </w:rPr>
                <w:t>No. 14 Spring 1983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5">
              <w:r>
                <w:rPr>
                  <w:rStyle w:val="InternetLink"/>
                </w:rPr>
                <w:t>No. 15 1984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6">
              <w:r>
                <w:rPr>
                  <w:rStyle w:val="InternetLink"/>
                </w:rPr>
                <w:t>No. 16 Summer 1984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7">
              <w:r>
                <w:rPr>
                  <w:rStyle w:val="InternetLink"/>
                </w:rPr>
                <w:t>No. 17 Winter 1984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8">
              <w:r>
                <w:rPr>
                  <w:rStyle w:val="InternetLink"/>
                </w:rPr>
                <w:t>No. 18 Winter 1985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19">
              <w:r>
                <w:rPr>
                  <w:rStyle w:val="InternetLink"/>
                </w:rPr>
                <w:t>No. 19 Summer 198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0">
              <w:r>
                <w:rPr>
                  <w:rStyle w:val="InternetLink"/>
                </w:rPr>
                <w:t>No. 20 Winter 198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1">
              <w:r>
                <w:rPr>
                  <w:rStyle w:val="InternetLink"/>
                </w:rPr>
                <w:t>No. 21 Autumn 1987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2">
              <w:r>
                <w:rPr>
                  <w:rStyle w:val="InternetLink"/>
                </w:rPr>
                <w:t>No. 22 Christmas 1987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3">
              <w:r>
                <w:rPr>
                  <w:rStyle w:val="InternetLink"/>
                </w:rPr>
                <w:t>No. 23 Spring 1988 – Australian editio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4">
              <w:r>
                <w:rPr>
                  <w:rStyle w:val="InternetLink"/>
                </w:rPr>
                <w:t>No. 24 Winter 1988 Barrington’s editio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5">
              <w:r>
                <w:rPr>
                  <w:rStyle w:val="InternetLink"/>
                </w:rPr>
                <w:t>No. 25 Summer 1989 French editio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6">
              <w:r>
                <w:rPr>
                  <w:rStyle w:val="InternetLink"/>
                </w:rPr>
                <w:t>No. 26 Winter 1989</w:t>
              </w:r>
            </w:hyperlink>
            <w:r>
              <w:rPr/>
              <w:t xml:space="preserve"> </w:t>
            </w:r>
          </w:p>
        </w:tc>
        <w:tc>
          <w:tcPr>
            <w:tcW w:w="271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7">
              <w:r>
                <w:rPr>
                  <w:rStyle w:val="InternetLink"/>
                </w:rPr>
                <w:t>No. 27 Autumn 199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8">
              <w:r>
                <w:rPr>
                  <w:rStyle w:val="InternetLink"/>
                </w:rPr>
                <w:t>No. 28 Winter 1990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28">
              <w:r>
                <w:rPr>
                  <w:rStyle w:val="InternetLink"/>
                </w:rPr>
                <w:t>No. 29 Winter 1992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0">
              <w:r>
                <w:rPr>
                  <w:rStyle w:val="InternetLink"/>
                </w:rPr>
                <w:t>No. 30 Winter 1993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1">
              <w:r>
                <w:rPr>
                  <w:rStyle w:val="InternetLink"/>
                </w:rPr>
                <w:t>No. 31 Winter 1994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2">
              <w:r>
                <w:rPr>
                  <w:rStyle w:val="InternetLink"/>
                </w:rPr>
                <w:t>No. 32 Winter 1995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3">
              <w:r>
                <w:rPr>
                  <w:rStyle w:val="InternetLink"/>
                </w:rPr>
                <w:t>No. 33 Winter 1996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4">
              <w:r>
                <w:rPr>
                  <w:rStyle w:val="InternetLink"/>
                </w:rPr>
                <w:t>No. 34 Summer 1998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5">
              <w:r>
                <w:rPr>
                  <w:rStyle w:val="InternetLink"/>
                </w:rPr>
                <w:t>No. 35 Winter 1998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6">
              <w:r>
                <w:rPr>
                  <w:rStyle w:val="InternetLink"/>
                </w:rPr>
                <w:t>No. 36 Winter 1999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7">
              <w:r>
                <w:rPr>
                  <w:rStyle w:val="InternetLink"/>
                </w:rPr>
                <w:t>No. 37 Summer 2001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hyperlink w:anchor="38">
              <w:r>
                <w:rPr>
                  <w:rStyle w:val="InternetLink"/>
                </w:rPr>
                <w:t>No. 38 Winter 2002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 December 1979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ntroduction </w:t>
              <w:br/>
              <w:t>Old times by Gerald Griffin</w:t>
              <w:br/>
              <w:t>Shawn-a-scoob by Desmond O’Grady</w:t>
              <w:br/>
              <w:t>How Plassey got its name</w:t>
              <w:br/>
              <w:t>Gurky McMahon was buried today by Sean Bourke</w:t>
              <w:br/>
              <w:t>Pol Carr’s by Frank Hamilton</w:t>
              <w:br/>
              <w:t>The siege of Clampett’s Bow by Jim Kemmy</w:t>
              <w:br/>
              <w:t>The goose’s corner by Dolly Stewart</w:t>
              <w:br/>
              <w:t>An old school by Dick Naughton</w:t>
              <w:br/>
              <w:t>Drunken Thady by Michael Hogan</w:t>
              <w:br/>
              <w:t>Memoirs of a Savoy pageboy</w:t>
              <w:br/>
              <w:t>The enigma of Frank Ryan by Michael McInerney</w:t>
              <w:br/>
              <w:t>Remember Limerick by Kevin O’Connor</w:t>
              <w:br/>
              <w:t>A chronicle of Limerick life by W. W. Gleeson</w:t>
              <w:br/>
              <w:t>Servant boys and girls in Co.Limerick by Pat Feeley</w:t>
              <w:br/>
              <w:t>Garryowen by Kevin Hann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5</w:t>
              <w:br/>
              <w:t>p.6</w:t>
              <w:br/>
              <w:t>p.7</w:t>
              <w:br/>
              <w:t>p. 8</w:t>
              <w:br/>
              <w:t>p. 10</w:t>
              <w:br/>
              <w:t>p. 11</w:t>
              <w:br/>
              <w:t>p. 12</w:t>
              <w:br/>
              <w:t>p. 14</w:t>
              <w:br/>
              <w:t>p. 15</w:t>
              <w:br/>
              <w:t>p. 16</w:t>
              <w:br/>
              <w:t>p. 22</w:t>
              <w:br/>
              <w:t>p. 26</w:t>
              <w:br/>
              <w:t>p. 29</w:t>
              <w:br/>
              <w:t>p. 30</w:t>
              <w:br/>
              <w:t>p. 32</w:t>
              <w:br/>
              <w:t>p. 36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 March 198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oss of Michael McInerney</w:t>
              <w:br/>
              <w:t>Limerick’s ‘Marconi’ by Kevin Hannan</w:t>
              <w:br/>
              <w:t>‘Wires’ by Tom Ryan</w:t>
              <w:br/>
              <w:t>An April morning walk by Gerard Ryan</w:t>
              <w:br/>
              <w:t>The poet Ryan by Desmond O’Grady</w:t>
              <w:br/>
              <w:t>A visit to Limerick – 1938 by Dorothy McCall</w:t>
              <w:br/>
              <w:t>Memories of Mulgrave Street by David Hanly</w:t>
              <w:br/>
              <w:t>The shelling of the Strand barracks by P. J. Ryan</w:t>
              <w:br/>
              <w:t>Edward Thomas O’Dwyer by John Rushe</w:t>
              <w:br/>
              <w:t>The death of Feathery Burke by Sean Bourke</w:t>
              <w:br/>
              <w:t>The curse of St. Munchin by Michael Hogan</w:t>
              <w:br/>
              <w:t>Mill and millars by Dolly Stewart</w:t>
              <w:br/>
              <w:t>Treacy’s packet and tripe by Jim Kemmy</w:t>
              <w:br/>
              <w:t>Jim ‘Packet’ O’Halloran by W.W. Gleeson</w:t>
              <w:br/>
              <w:t>The general strike -1919 by Jim Kemmy</w:t>
              <w:br/>
              <w:t>The enigma of Frank Ryan by Michael McInerney</w:t>
              <w:br/>
              <w:t>Rabbi Levin of Colooney Street by Pat Feeley</w:t>
              <w:br/>
              <w:t>The closed Lyric by Kevin O’Connor</w:t>
              <w:br/>
              <w:t>Some Limerick newsboys by Frank Renih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3</w:t>
              <w:br/>
              <w:t>p. 4</w:t>
              <w:br/>
              <w:t>p. 5</w:t>
              <w:br/>
              <w:t>p. 6</w:t>
              <w:br/>
              <w:t>p. 7</w:t>
              <w:br/>
              <w:t>p.8</w:t>
              <w:br/>
              <w:t>p.11</w:t>
              <w:br/>
              <w:t>p. 12</w:t>
              <w:br/>
              <w:t>p.13</w:t>
              <w:br/>
              <w:t>p. 19</w:t>
              <w:br/>
              <w:t>p. 20</w:t>
              <w:br/>
              <w:t>p. 22</w:t>
              <w:br/>
              <w:t>p.24</w:t>
              <w:br/>
              <w:t>p. 25</w:t>
              <w:br/>
              <w:t>p. 26</w:t>
              <w:br/>
              <w:t>p.32</w:t>
              <w:br/>
              <w:t>p. 35</w:t>
              <w:br/>
              <w:t>p.39</w:t>
              <w:br/>
              <w:t>p.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 June 198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den history</w:t>
              <w:br/>
              <w:t>Limerick Town by John Francis O’Donnell</w:t>
              <w:br/>
              <w:t>Tom Bull by Kevin Hannan</w:t>
              <w:br/>
              <w:t>Josie by Jim Kemmy</w:t>
              <w:br/>
              <w:t>An April incident by Tim Lehane</w:t>
              <w:br/>
              <w:t>The city of Limerick by Geoffrey Grigson</w:t>
              <w:br/>
              <w:t>The old theatre Royal by J. F. Walsh</w:t>
              <w:br/>
              <w:t>A proposed brewery by Pat Collins</w:t>
              <w:br/>
              <w:t>Social life by the Shannon by P. J. Ryan</w:t>
              <w:br/>
              <w:t>A legend of Rory Frawley by Kevin O’Connor</w:t>
              <w:br/>
              <w:t>The savings bank by Kevin Hannan</w:t>
              <w:br/>
              <w:t>Limerick by Kate O’Brien</w:t>
              <w:br/>
              <w:t>The best stone-cutter in the country by Seamus Murphy</w:t>
              <w:br/>
              <w:t>Sliabh Luachra by Pat Feeley</w:t>
              <w:br/>
              <w:t>Broderick’s academy by W. W. Gleeson</w:t>
              <w:br/>
              <w:t>‘Change at the junction’ by Kevin O’Connor</w:t>
              <w:br/>
              <w:t>The bed by Desmond O’Grady</w:t>
              <w:br/>
              <w:t>Women in cathedral grounds by Seamus O’Cinneide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6</w:t>
              <w:br/>
              <w:t>p. 7</w:t>
              <w:br/>
              <w:t>p. 9</w:t>
              <w:br/>
              <w:t>p. 10</w:t>
              <w:br/>
              <w:t>p. 13</w:t>
              <w:br/>
              <w:t>p. 16</w:t>
              <w:br/>
              <w:t>p. 23</w:t>
              <w:br/>
              <w:t>p. 25</w:t>
              <w:br/>
              <w:t>p. 26</w:t>
              <w:br/>
              <w:t>p. 29</w:t>
              <w:br/>
              <w:t>p. 33</w:t>
              <w:br/>
              <w:t>p.35</w:t>
              <w:br/>
              <w:t>p.37</w:t>
              <w:br/>
              <w:t>p.38</w:t>
              <w:br/>
              <w:t>p.39</w:t>
              <w:br/>
              <w:t>p.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4 September 198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hyming history</w:t>
              <w:br/>
              <w:t>On the rampart: Limerick by John Francis O’Donnell</w:t>
              <w:br/>
              <w:t>Arthur’s quay by E. H. Bennis</w:t>
              <w:br/>
              <w:t>Warmest love by Kate O’Brien</w:t>
              <w:br/>
              <w:t>Scandal at Bruff by Dermot McEvoy</w:t>
              <w:br/>
              <w:t>The sanitary services by P.J. Ryan</w:t>
              <w:br/>
              <w:t>Doggy cross by Jim Kemmy</w:t>
              <w:br/>
              <w:t>Education in Limerick 1830-’60 by Kevin R. O’Connor</w:t>
              <w:br/>
              <w:t>The house of industry by Paddy Lysaght</w:t>
              <w:br/>
              <w:t>Whiteboys and ribbonmen by Pat Feeley</w:t>
              <w:br/>
              <w:t>St. John’s square by Kevin Hannan</w:t>
              <w:br/>
              <w:t>Some Limerick newsboys by Frank Renihan</w:t>
              <w:br/>
              <w:t>Memories of Denmark Street by Michael Kenevane</w:t>
              <w:br/>
              <w:t>Mike Danagher by Kevin Hannan</w:t>
              <w:br/>
              <w:t>The Dean and the Bard by W.W. Gleeson</w:t>
              <w:br/>
              <w:t>The Broadford soviet by Michael McCarth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4</w:t>
              <w:br/>
              <w:t>p.6</w:t>
              <w:br/>
              <w:t>p. 8</w:t>
              <w:br/>
              <w:t>p.12</w:t>
              <w:br/>
              <w:t>p.15</w:t>
              <w:br/>
              <w:t>p.16</w:t>
              <w:br/>
              <w:t>p.17</w:t>
              <w:br/>
              <w:t>p.20</w:t>
              <w:br/>
              <w:t>p.23</w:t>
              <w:br/>
              <w:t>p.28</w:t>
              <w:br/>
              <w:t>p.31</w:t>
              <w:br/>
              <w:t>p.33</w:t>
              <w:br/>
              <w:t>p. 34</w:t>
              <w:br/>
              <w:t>p.35</w:t>
              <w:br/>
              <w:t>p. 37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5 December 198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. Ferrar, citizen of Limerick</w:t>
              <w:br/>
              <w:t>Homecoming by Desmond O’Grady</w:t>
              <w:br/>
              <w:t>Some Limerick characters by Thomas Ryan</w:t>
              <w:br/>
              <w:t>Christmas in the Presentation parlour by Kate O’Brien</w:t>
              <w:br/>
              <w:t>Scandal at Bruff by Dermot McEvoy</w:t>
              <w:br/>
              <w:t>The Danish city by W. W. Gleeson</w:t>
              <w:br/>
              <w:t>Billy Carr’s garden by Jim Kemmy</w:t>
              <w:br/>
              <w:t>A child’s parish Christmas by Donal O’Murchu</w:t>
              <w:br/>
              <w:t>The Shannon scheme strike by Michael McCarthy</w:t>
              <w:br/>
              <w:t>St. John’s gate by Kevin Hannan</w:t>
              <w:br/>
              <w:t>Scenes from a Limerick childhood by Donall MacAmhlaigh</w:t>
              <w:br/>
              <w:t>Early days on the island field by Joe Malone</w:t>
              <w:br/>
              <w:t>Garryowen by Gerald Griffin</w:t>
              <w:br/>
              <w:t>John Mallon by Pat Feele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10</w:t>
              <w:br/>
              <w:t>p.15</w:t>
              <w:br/>
              <w:t>p.18</w:t>
              <w:br/>
              <w:t>p. 19</w:t>
              <w:br/>
              <w:t>p.20</w:t>
              <w:br/>
              <w:t>p. 21</w:t>
              <w:br/>
              <w:t>p. 27</w:t>
              <w:br/>
              <w:t>p.30</w:t>
              <w:br/>
              <w:t>p. 33</w:t>
              <w:br/>
              <w:t>p. 35</w:t>
              <w:br/>
              <w:t>p. 36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6 Spring 1981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ma Fitt (1886-1980)</w:t>
              <w:br/>
              <w:t>Adare by John F.O’Donnell</w:t>
              <w:br/>
              <w:t>The building of the Sarsfield bridge by P.O’Maidin</w:t>
              <w:br/>
              <w:t>Bishop O’Dwyer by John Rushe</w:t>
              <w:br/>
              <w:t>Joseph Sexton, papermaker by Alf MacLochlainn</w:t>
              <w:br/>
              <w:t>The market house by Moira Jennings</w:t>
              <w:br/>
              <w:t>Limerick by Robert Graves</w:t>
              <w:br/>
              <w:t>Roche’s hanging gardens by Jim Kemmy</w:t>
              <w:br/>
              <w:t>The poor law comes to Limerick by Chris O’Mahony</w:t>
              <w:br/>
              <w:t>Two Parkmen by Kevin Hannan</w:t>
              <w:br/>
              <w:t>A corporation minute book – 1769-1796 by Charlotte Murphy</w:t>
              <w:br/>
              <w:t>‘Up Garryowen!’ by W.W. Gleeson</w:t>
              <w:br/>
              <w:t>Mungret agricultural school by Milo Spillane</w:t>
              <w:br/>
              <w:t>The city’s entertainment by P.J. Ryan</w:t>
              <w:br/>
              <w:t>Burton’s billiard saloon by Joe Malone</w:t>
              <w:br/>
              <w:t>Scandal at Bruff by Dermot McEvoy</w:t>
              <w:br/>
              <w:t>The Castlecomer mine and quarry union by Pat Feeley</w:t>
              <w:br/>
              <w:t>The Mac Adam tradition by Michael McCarth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7</w:t>
              <w:br/>
              <w:t>p. 9</w:t>
              <w:br/>
              <w:t>p. 13</w:t>
              <w:br/>
              <w:t>p. 14</w:t>
              <w:br/>
              <w:t>p. 18</w:t>
              <w:br/>
              <w:t>p. 19</w:t>
              <w:br/>
              <w:t>p.22</w:t>
              <w:br/>
              <w:t>p.23</w:t>
              <w:br/>
              <w:t>p.25</w:t>
              <w:br/>
              <w:t>p. 26</w:t>
              <w:br/>
              <w:t>p. 28</w:t>
              <w:br/>
              <w:t>p. 29</w:t>
              <w:br/>
              <w:t>p. 31</w:t>
              <w:br/>
              <w:t>p.33</w:t>
              <w:br/>
              <w:t>p. 37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7 Summer 1981</w:t>
      </w:r>
    </w:p>
    <w:tbl>
      <w:tblPr>
        <w:tblW w:w="1132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9"/>
        <w:gridCol w:w="2985"/>
      </w:tblGrid>
      <w:tr>
        <w:trPr/>
        <w:tc>
          <w:tcPr>
            <w:tcW w:w="8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White manuscript</w:t>
              <w:br/>
              <w:t>When filled with thoughts of life’s young day by Gerald Griffin</w:t>
              <w:br/>
              <w:t>The battle of the tail-race by Michael McCarthy</w:t>
              <w:br/>
              <w:t>J.J. Bowles by T. J. McElligott</w:t>
              <w:br/>
              <w:t>Poverty and pawnshops by P. J. Ryan</w:t>
              <w:br/>
              <w:t>Memories of the old canal by Kevin Hannan</w:t>
              <w:br/>
              <w:t>Scandal at Bruff by Dermot McEvoy</w:t>
              <w:br/>
              <w:t>Recollections 1928-1939 by Tony MacMahon</w:t>
              <w:br/>
              <w:t>Athlunkard boat club by W.W. Gleeson</w:t>
              <w:br/>
              <w:t>From Limerick to the Golden Gate by L. A. O’Donnell</w:t>
              <w:br/>
              <w:t>Looking back by Michael Kenevane</w:t>
              <w:br/>
              <w:t>Building the workhouses by P.J. Meghen</w:t>
              <w:br/>
              <w:t>The horror of Verdun by Tom Burtchaell</w:t>
              <w:br/>
              <w:t>Godfrey Massy by Pius Browne</w:t>
              <w:br/>
              <w:t>Shanny’s pub by Jim Kemmy</w:t>
              <w:br/>
              <w:t>The Castlecomer mine and quarry union by Pat Feeley</w:t>
            </w:r>
          </w:p>
        </w:tc>
        <w:tc>
          <w:tcPr>
            <w:tcW w:w="2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4</w:t>
              <w:br/>
              <w:t>p. 5</w:t>
              <w:br/>
              <w:t>p.9</w:t>
              <w:br/>
              <w:t>p. 10</w:t>
              <w:br/>
              <w:t>p.11</w:t>
              <w:br/>
              <w:t>p. 13</w:t>
              <w:br/>
              <w:t>p. 15</w:t>
              <w:br/>
              <w:t>p. 17</w:t>
              <w:br/>
              <w:t>p. 18</w:t>
              <w:br/>
              <w:t>p.24</w:t>
              <w:br/>
              <w:t>p. 25</w:t>
              <w:br/>
              <w:t>p. 28</w:t>
              <w:br/>
              <w:t>p. 30</w:t>
              <w:br/>
              <w:t>p. 35</w:t>
              <w:br/>
              <w:t>p. 37</w:t>
              <w:br/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8 Autumn 1981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orgotten benefactor</w:t>
              <w:br/>
              <w:t>The men of Park by Richard Ross-Lewin</w:t>
              <w:br/>
              <w:t>How the Shannon scheme workers lived by Michael McCarthy</w:t>
              <w:br/>
              <w:t>Bishop O’Dwyer by John Rushe</w:t>
              <w:br/>
              <w:t>Some local industries by P. J. Ryan</w:t>
              <w:br/>
              <w:t>Owen’s garden by Jim Kemmy</w:t>
              <w:br/>
              <w:t>Limerick breweries by John Keane</w:t>
              <w:br/>
              <w:t>The sandmen by Kevin Hannan</w:t>
              <w:br/>
              <w:t>Scandal at Bruff by Dermot McEvoy</w:t>
              <w:br/>
              <w:t>J.P. O’Sullivan by Kevin Dinneen</w:t>
              <w:br/>
              <w:t>Studiisque asperima belli by Tony MacMahon</w:t>
              <w:br/>
              <w:t>The Castlecomer mine and quarry union by Pat Feeley</w:t>
              <w:br/>
              <w:t>A haunting by Robert Graves</w:t>
              <w:br/>
              <w:t>The Brazen Head by W.W. Gleeson</w:t>
              <w:br/>
              <w:t>The eighteenth century city by John O’Keeffe</w:t>
              <w:br/>
              <w:t>A letter from the past by George Goodwi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4</w:t>
              <w:br/>
              <w:t>p.12</w:t>
              <w:br/>
              <w:t>p. 14</w:t>
              <w:br/>
              <w:t>p. 15</w:t>
              <w:br/>
              <w:t>p.17</w:t>
              <w:br/>
              <w:t>p. 21</w:t>
              <w:br/>
              <w:t>p. 23</w:t>
              <w:br/>
              <w:t>p. 25</w:t>
              <w:br/>
              <w:t>p. 26</w:t>
              <w:br/>
              <w:t>p. 32</w:t>
              <w:br/>
              <w:t>p. 36</w:t>
              <w:br/>
              <w:t>p. 38</w:t>
              <w:br/>
              <w:t>p. 39</w:t>
              <w:br/>
              <w:t>p. 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9 Winter 1981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death of a cabin-boy</w:t>
              <w:br/>
              <w:t>Christmas eve by Michael Hogan</w:t>
              <w:br/>
              <w:t>The American letter by Tony MacMahon</w:t>
              <w:br/>
              <w:t>The Old Limerick Society</w:t>
              <w:br/>
              <w:t>Bishop O’Dwyer by John Rushe</w:t>
              <w:br/>
              <w:t>The Limerick stage 1736-1800 by William Smith Clark</w:t>
              <w:br/>
              <w:t>St. Michael’s by Kevin Hannan</w:t>
              <w:br/>
              <w:t>The siege of 64 Great Strand Street by Pat Feeley</w:t>
              <w:br/>
              <w:t>McNamara’s band by W.W.Gleeson</w:t>
              <w:br/>
              <w:t>A Christmas battle by Tom Burchaell</w:t>
              <w:br/>
              <w:t>P.J. (‘Cushy’) Ryan by Jim Kemmy</w:t>
              <w:br/>
              <w:t>The Wellesley bridge by Phil Lovett</w:t>
              <w:br/>
              <w:t>The election of 1874 by Michael McCarthy</w:t>
              <w:br/>
              <w:t>How I nearly was sent to Glin by Joe Malone</w:t>
              <w:br/>
              <w:t>A Limerick childhood by Dorothy McCall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7</w:t>
              <w:br/>
              <w:t>p. 11</w:t>
              <w:br/>
              <w:t>p. 13</w:t>
              <w:br/>
              <w:t>p. 19</w:t>
              <w:br/>
              <w:t>p. 22</w:t>
              <w:br/>
              <w:t>p. 25</w:t>
              <w:br/>
              <w:t>p. 26</w:t>
              <w:br/>
              <w:t>p. 27</w:t>
              <w:br/>
              <w:t>p. 28</w:t>
              <w:br/>
              <w:t>p. 32</w:t>
              <w:br/>
              <w:t>p. 37</w:t>
              <w:br/>
              <w:t>p. 39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0 Spring 198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loss</w:t>
              <w:br/>
              <w:t>Kitty Bredin by Desmond O’Grady</w:t>
              <w:br/>
              <w:t>The Irishtown by Kevin Hannan</w:t>
              <w:br/>
              <w:t>Crime on the Shannon scheme by Michael McCarthy</w:t>
              <w:br/>
              <w:t>The development of Limerick in the nineteenth century by Phil Lovett</w:t>
              <w:br/>
              <w:t>A nocturnal visitor by Peter M.C. Morris</w:t>
              <w:br/>
              <w:t>The evolution of local government by Tony McMahon</w:t>
              <w:br/>
              <w:t>Daingean days by Sean Bourke</w:t>
              <w:br/>
              <w:t>Emigration from the Limerick workhouse 1848-1860 by Chris O’Mahony</w:t>
              <w:br/>
              <w:t>The battle of the Falklands by Tom Burtchaell</w:t>
              <w:br/>
              <w:t>A Limerick posting by Siegfried Sassoon</w:t>
              <w:br/>
              <w:t>The siege of 64 Great Strand Street by Pat Feeley</w:t>
              <w:br/>
              <w:t>Crosbie Row by Joe Malone</w:t>
              <w:br/>
              <w:t>The life and times of Feathery Bourke by Jim Kemm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9</w:t>
              <w:br/>
              <w:t>p. 13</w:t>
              <w:br/>
              <w:t>p. 17</w:t>
              <w:br/>
              <w:t>p. 18</w:t>
              <w:br/>
              <w:t>p. 21</w:t>
              <w:br/>
              <w:t>p. 23</w:t>
              <w:br/>
              <w:t>p. 27</w:t>
              <w:br/>
              <w:t>p. 29</w:t>
              <w:br/>
              <w:t>p. 33</w:t>
              <w:br/>
              <w:t>p. 37</w:t>
              <w:br/>
              <w:t>p. 38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1 Summer 198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praise of local history</w:t>
              <w:br/>
              <w:t>Shaun-a-scoob by Michael Hogan</w:t>
              <w:br/>
              <w:t>A visit to Limerick – 1952 by Constantine FitzGibbon</w:t>
              <w:br/>
              <w:t>The Royal Irish Constabulary by P. J. Ryan</w:t>
              <w:br/>
              <w:t>The Bruff agitation by Pius J. A. Browne</w:t>
              <w:br/>
              <w:t>Daingean days by Sean Bourke</w:t>
              <w:br/>
              <w:t>Aspects of the 1904 pogrom by Pat Feeley</w:t>
              <w:br/>
              <w:t>City of commerce by Willie W. Gleeson</w:t>
              <w:br/>
              <w:t>The life and letters of Feathery Bourke by Jim Kemmy</w:t>
              <w:br/>
              <w:t>The Limerick stage 1736-1800 by William Smith Clark</w:t>
              <w:br/>
              <w:t>A Southill story by Kevin Hannan</w:t>
              <w:br/>
              <w:t>How many angels on a pinhead ? by Michael McCarth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7</w:t>
              <w:br/>
              <w:t>p. 12</w:t>
              <w:br/>
              <w:t>p. 13</w:t>
              <w:br/>
              <w:t>p. 17</w:t>
              <w:br/>
              <w:t>p. 18</w:t>
              <w:br/>
              <w:t>p. 25</w:t>
              <w:br/>
              <w:t>p. 26</w:t>
              <w:br/>
              <w:t>p. 29</w:t>
              <w:br/>
              <w:t>p. 36</w:t>
              <w:br/>
              <w:t>p. 37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2 Autumn 198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literary history(1)</w:t>
              <w:br/>
              <w:t>The Galbally farmer by Darby Ryan</w:t>
              <w:br/>
              <w:t>A visit to Limerick by Constantine FitzGibbon</w:t>
              <w:br/>
              <w:t>King John’s castle by William W. Gleeson</w:t>
              <w:br/>
              <w:t>The Park Danes by Patsy Harrold</w:t>
              <w:br/>
              <w:t>Memories of Mrs. Baker by Joe Malone</w:t>
              <w:br/>
              <w:t>A Limerick childhood by Christopher Isherwood</w:t>
              <w:br/>
              <w:t>Daingean days by Sean Bourke</w:t>
              <w:br/>
              <w:t>Mikey Raleigh’s band by Bob Hamilton</w:t>
              <w:br/>
              <w:t>Dr. Thomas Arthur by Kevin Hannan</w:t>
              <w:br/>
              <w:t>Spring Rice by Finbarr Crowe</w:t>
              <w:br/>
              <w:t>The life and letters of Feathery Bourke by Jim Kemmy</w:t>
              <w:br/>
              <w:t>The bard of Thomond by Patrick Lysaght</w:t>
              <w:br/>
              <w:t>Industries and workers by P.J. Ry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3</w:t>
              <w:br/>
              <w:t>p. 4</w:t>
              <w:br/>
              <w:t>p. 6</w:t>
              <w:br/>
              <w:t>p. 13</w:t>
              <w:br/>
              <w:t>p. 14</w:t>
              <w:br/>
              <w:t>p. 18</w:t>
              <w:br/>
              <w:t>p. 19</w:t>
              <w:br/>
              <w:t>p. 25</w:t>
              <w:br/>
              <w:t>p. 28</w:t>
              <w:br/>
              <w:t>p. 30</w:t>
              <w:br/>
              <w:t>p. 33</w:t>
              <w:br/>
              <w:t>p. 34</w:t>
              <w:br/>
              <w:t>p. 39</w:t>
              <w:br/>
              <w:t>p. 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3 Winter 198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literary history (2)</w:t>
              <w:br/>
              <w:t>A poet’s grave by T.J. Dunbar</w:t>
              <w:br/>
              <w:t>Daingean days by Sean Bourke</w:t>
              <w:br/>
              <w:t>Michael Hogan in America by Jim Kemmy</w:t>
              <w:br/>
              <w:t>City Hall paintings by Willie W. Gleeson</w:t>
              <w:br/>
              <w:t>A visit to Limerick 1952 by Constantine FitzGibbon</w:t>
              <w:br/>
              <w:t>Pawnbroking in Limerick by W. MacL</w:t>
              <w:br/>
              <w:t>A Limerick childhood by Christopher Isherwood</w:t>
              <w:br/>
              <w:t>The Carnegie library by P.J. Ryan</w:t>
              <w:br/>
              <w:t>The Park Danes by Patsy Harrold</w:t>
              <w:br/>
              <w:t>A Coonagh man by John Walsh</w:t>
              <w:br/>
              <w:t>A magical debut by Eamon O’Connor</w:t>
              <w:br/>
              <w:t>The 17th century city by Thomas F.O’Sullivan</w:t>
              <w:br/>
              <w:t>The Normans in Limerick by Charlotte Murphy</w:t>
              <w:br/>
              <w:t>Marwood the hangman by Kevin Hannan</w:t>
              <w:br/>
              <w:t>The liberator and the Limerick ladies by James Doherty</w:t>
              <w:br/>
              <w:t>The old canal by Finbarr Crowe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7</w:t>
              <w:br/>
              <w:t>p.11</w:t>
              <w:br/>
              <w:t>p. 12</w:t>
              <w:br/>
              <w:t>p. 16</w:t>
              <w:br/>
              <w:t>p.18</w:t>
              <w:br/>
              <w:t>p.22</w:t>
              <w:br/>
              <w:t>p. 23</w:t>
              <w:br/>
              <w:t>p. 26</w:t>
              <w:br/>
              <w:t>p.27</w:t>
              <w:br/>
              <w:t>p. 29</w:t>
              <w:br/>
              <w:t>p.33</w:t>
              <w:br/>
              <w:t>p.35</w:t>
              <w:br/>
              <w:t>p.39</w:t>
              <w:br/>
              <w:t>p.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4 Spring 1983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klore</w:t>
              <w:br/>
              <w:t>Duffy’s circus, Limerick by Desmond O’Grady</w:t>
              <w:br/>
              <w:t>A Limerick childhood by Moira Verschoyle</w:t>
              <w:br/>
              <w:t>The old west Clare by Frank Roberts</w:t>
              <w:br/>
              <w:t>The Fairgreen by David Hanly</w:t>
              <w:br/>
              <w:t>Two elections by William W. Gleeson</w:t>
              <w:br/>
              <w:t>The bells of St. Alphonsus by Finbar Crowe</w:t>
              <w:br/>
              <w:t>The Whit Sunday march by P. J. Ryan</w:t>
              <w:br/>
              <w:t>Memories of Michael McInerney by Malachy Gray</w:t>
              <w:br/>
              <w:t>A D’Alton letter by Aideen Ireland</w:t>
              <w:br/>
              <w:t>A missing manuscript by Frank Hamilton</w:t>
              <w:br/>
              <w:t>Michael Hogan in America 1886-1889 by Jim Kemmy</w:t>
              <w:br/>
              <w:t>Kate O’Brien by Paddy Lysaght</w:t>
              <w:br/>
              <w:t>The life of a servant girl by Molly Byrne</w:t>
              <w:br/>
              <w:t>Dr. Robert Frith by Michael Conway</w:t>
              <w:br/>
              <w:t>Where the Mulcaire river flows by Kevin Hannan</w:t>
              <w:br/>
              <w:t>The Park Danes by Patsy Harrold</w:t>
              <w:br/>
              <w:t>Davitt and the Limerick Jews by Pat Feeley</w:t>
              <w:br/>
              <w:t>Corner boys by Joe Malone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3</w:t>
              <w:br/>
              <w:t>p.4</w:t>
              <w:br/>
              <w:t>p.5</w:t>
              <w:br/>
              <w:t>p.10</w:t>
              <w:br/>
              <w:t>p.11</w:t>
              <w:br/>
              <w:t>p.13</w:t>
              <w:br/>
              <w:t>p. 14</w:t>
              <w:br/>
              <w:t>p. 18</w:t>
              <w:br/>
              <w:t>p. 19</w:t>
              <w:br/>
              <w:t>p.22</w:t>
              <w:br/>
              <w:t>p.23</w:t>
              <w:br/>
              <w:t>p.25</w:t>
              <w:br/>
              <w:t>p.28</w:t>
              <w:br/>
              <w:t>p.29</w:t>
              <w:br/>
              <w:t>p.31</w:t>
              <w:br/>
              <w:t>p. 33</w:t>
              <w:br/>
              <w:t>p.35</w:t>
              <w:br/>
              <w:t>p. 38</w:t>
              <w:br/>
              <w:t>p.39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5 1984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printing history</w:t>
              <w:br/>
              <w:t>A Limerick Christmas by Finbar Crowe</w:t>
              <w:br/>
              <w:t>The Windmill and district by Jack O’Sullivan</w:t>
              <w:br/>
              <w:t>Limerick’s bacon factories by Paddy Lysaght</w:t>
              <w:br/>
              <w:t>A West Limerick centenarian by Batt Leahy-Harnett</w:t>
              <w:br/>
              <w:t>Galloping Hogan by Tim Lehane</w:t>
              <w:br/>
              <w:t>The Shannon scheme by W.W.Gleeson</w:t>
              <w:br/>
              <w:t>Medical remedies from 18th century Limerick by Aideen Ireland</w:t>
              <w:br/>
              <w:t>Castleconnell by Kevin Hannan</w:t>
              <w:br/>
              <w:t>John Ford and the women of Limerick by Joe Malone</w:t>
              <w:br/>
              <w:t>Michael Hogan in America 1886-’89 by Jim Kemmy</w:t>
              <w:br/>
              <w:t>Dr. Samuel Crumpe by Michael Conway</w:t>
              <w:br/>
              <w:t>The Park Danes by Kevin Hann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3</w:t>
              <w:br/>
              <w:t>p.4</w:t>
              <w:br/>
              <w:t>p.5</w:t>
              <w:br/>
              <w:t>p.10</w:t>
              <w:br/>
              <w:t>p.13</w:t>
              <w:br/>
              <w:t>p. 13</w:t>
              <w:br/>
              <w:t>p.20</w:t>
              <w:br/>
              <w:t>p.21</w:t>
              <w:br/>
              <w:t>p.23</w:t>
              <w:br/>
              <w:t>p. 29</w:t>
              <w:br/>
              <w:t>p. 32</w:t>
              <w:br/>
              <w:t>p. 36</w:t>
              <w:br/>
              <w:t>p.37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6 Summer 1984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nnock’s clock</w:t>
              <w:br/>
              <w:t>Delemege’s Wood by Seamus O’Cinneide</w:t>
              <w:br/>
              <w:t>Castleconnell by Kevin Hannan</w:t>
              <w:br/>
              <w:t>The People’s Park by Finbar Crowe</w:t>
              <w:br/>
              <w:t>Parteen – to organise or not by Michael McCarthy</w:t>
              <w:br/>
              <w:t>The Park Danes by Patsy Harrold</w:t>
              <w:br/>
              <w:t>The matchmaker by Kevin Hannan</w:t>
              <w:br/>
              <w:t>Unbound poet by Michael Hartnett</w:t>
              <w:br/>
              <w:t>Schooldays by Michael Kenevane</w:t>
              <w:br/>
              <w:t>A Limerick coachmaker and trade unionist by Bernard Reaney</w:t>
              <w:br/>
              <w:t>De Valera – a fateful visit by Mairin Power</w:t>
              <w:br/>
              <w:t>The salt water enterprise by John Walsh</w:t>
              <w:br/>
              <w:t>The great explosion of 1837 by Mary McMahon</w:t>
              <w:br/>
              <w:t>The two famines by W.W. Gleeson</w:t>
              <w:br/>
              <w:t>The leaving of Thomondgate by Joe Malone</w:t>
              <w:br/>
              <w:t>A forgotten dramatist by Jim Kemm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10</w:t>
              <w:br/>
              <w:t>p. 14</w:t>
              <w:br/>
              <w:t>p. 20</w:t>
              <w:br/>
              <w:t>p. 22</w:t>
              <w:br/>
              <w:t>p. 23</w:t>
              <w:br/>
              <w:t>p. 25</w:t>
              <w:br/>
              <w:t>p. 26</w:t>
              <w:br/>
              <w:t>p.30</w:t>
              <w:br/>
              <w:t>p. 31</w:t>
              <w:br/>
              <w:t>p. 35</w:t>
              <w:br/>
              <w:t>p. 37</w:t>
              <w:br/>
              <w:t>p. 38</w:t>
              <w:br/>
              <w:t>p. 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7 Winter 1984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ho called the call-boy?</w:t>
              <w:br/>
              <w:t>Hallowe’en by Anthony O’Brien</w:t>
              <w:br/>
              <w:t>Mountshannon house and the FitzGibbons by Carole Gurnett</w:t>
              <w:br/>
              <w:t>The Park Danes by Kevin Hannan</w:t>
              <w:br/>
              <w:t>Maurice Lenihan –historian of Limerick by Francis Finegan</w:t>
              <w:br/>
              <w:t>Sean Bourke the actor by May Griffin</w:t>
              <w:br/>
              <w:t>Christmas in Newcastle West by Michael Hartnett</w:t>
              <w:br/>
              <w:t>The bells of St. Mary’s by Finbarr Crowe</w:t>
              <w:br/>
              <w:t>St. John’s boys’ schools by Kevin Hannan</w:t>
              <w:br/>
              <w:t>St. John’s girls’ school by Patsy Harrold</w:t>
              <w:br/>
              <w:t>It’s a long way to Limerick by Tim Lehane</w:t>
              <w:br/>
              <w:t>The Limerick Jews by Des Ryan</w:t>
              <w:br/>
              <w:t>Flight to Lahinch by Frank Roberts1</w:t>
              <w:br/>
              <w:t>O’Duffy’s other brigade by Michael McCarthy</w:t>
              <w:br/>
              <w:t>Treacy’s packet and tripe shop by Mary Kate Irwin</w:t>
              <w:br/>
              <w:t>Kate O’Brien’s Limerick by Jim Kemmy</w:t>
              <w:br/>
              <w:t>Out for blood! by W. W. Gleeso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8</w:t>
              <w:br/>
              <w:t>p. 11</w:t>
              <w:br/>
              <w:t>p. 15</w:t>
              <w:br/>
              <w:t>p. 16</w:t>
              <w:br/>
              <w:t>p. 17</w:t>
              <w:br/>
              <w:t>p. 21</w:t>
              <w:br/>
              <w:t>p. 23</w:t>
              <w:br/>
              <w:t>p. 26</w:t>
              <w:br/>
              <w:t>p. 27</w:t>
              <w:br/>
              <w:t>p. 31</w:t>
              <w:br/>
              <w:t>p. 31</w:t>
              <w:br/>
              <w:t>p. 35</w:t>
              <w:br/>
              <w:t>p. 36</w:t>
              <w:br/>
              <w:t>p. 40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8 Winter 1985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ur stone heritage</w:t>
              <w:br/>
              <w:t>Poem</w:t>
              <w:br/>
              <w:t>The history of Cannock’s by Finbarr Crowe</w:t>
              <w:br/>
              <w:t>Charlotte Grace O’Brien by Frank Hamilton</w:t>
              <w:br/>
              <w:t>A 19th century citizen by Anthony Riordan</w:t>
              <w:br/>
              <w:t>Limerick –as others saw us by Paddy Lysaght</w:t>
              <w:br/>
              <w:t>A missing aircraft by Frank Roberts</w:t>
              <w:br/>
              <w:t>Limerick in the general election 1885 by James Doherty</w:t>
              <w:br/>
              <w:t>Catherine Hayes by W.W. Gleeson</w:t>
              <w:br/>
              <w:t>The Park Danes by Jim Kemmy</w:t>
              <w:br/>
              <w:t>Maurice Lenihan – historian of Limerick by Francis Finegan</w:t>
              <w:br/>
              <w:t>In my own time by Kevin Hannan</w:t>
              <w:br/>
              <w:t>Bishop Charles Graves by Aideen Ireland</w:t>
              <w:br/>
              <w:t>The Jews of Limerick by Des Ry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10</w:t>
              <w:br/>
              <w:t>p. 12</w:t>
              <w:br/>
              <w:t>p. 15</w:t>
              <w:br/>
              <w:t>p. 18</w:t>
              <w:br/>
              <w:t>p. 19</w:t>
              <w:br/>
              <w:t>p. 24</w:t>
              <w:br/>
              <w:t>p. 25</w:t>
              <w:br/>
              <w:t>p. 27</w:t>
              <w:br/>
              <w:t>p. 31</w:t>
              <w:br/>
              <w:t>p. 35</w:t>
              <w:br/>
              <w:t>p. 36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19 Summer 1986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erick bacon</w:t>
              <w:br/>
              <w:t>Pound devalued in White House by John Liddy</w:t>
              <w:br/>
              <w:t>Maurice Lenihan – historian of Limerick by Francis Finegan</w:t>
              <w:br/>
              <w:t>The abduction of Honora Goold by Pat Feeley</w:t>
              <w:br/>
              <w:t>Paddy Nolan in Calgary by Grant MacEwan</w:t>
              <w:br/>
              <w:t>The history of Cannock’s by Finbarr Crowe</w:t>
              <w:br/>
              <w:t>The Park Danes by Jim Kemmy</w:t>
              <w:br/>
              <w:t>The first radio pirate by Jim O’Carroll</w:t>
              <w:br/>
              <w:t>The Second Munsters 1914-18 by Des Ryan</w:t>
              <w:br/>
              <w:t>Afternoon by Desmond O’Grady</w:t>
              <w:br/>
              <w:t>Ada Rehan by Kevin Hannan</w:t>
              <w:br/>
              <w:t>Memories of Picquet’s Lane by Paul Malone</w:t>
              <w:br/>
              <w:t>Limerick ‘Slaves’ for Jamaica by Carl Senior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3</w:t>
              <w:br/>
              <w:t>p. 4</w:t>
              <w:br/>
              <w:t>p. 5</w:t>
              <w:br/>
              <w:t>p. 10</w:t>
              <w:br/>
              <w:t>p. 12</w:t>
              <w:br/>
              <w:t>p. 13</w:t>
              <w:br/>
              <w:t>p. 18</w:t>
              <w:br/>
              <w:t>p. 19</w:t>
              <w:br/>
              <w:t>p. 21</w:t>
              <w:br/>
              <w:t>p. 28</w:t>
              <w:br/>
              <w:t>p. 29</w:t>
              <w:br/>
              <w:t>p. 32</w:t>
              <w:br/>
              <w:t>p. 33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0 Winter 1986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bour history</w:t>
              <w:br/>
              <w:t>‘Tis, it is the Shannon’s stream by Gerald Griffin</w:t>
              <w:br/>
              <w:t>Hunting the wren in Park by Kevin Hannan</w:t>
              <w:br/>
              <w:t>Maurice Lenihan – historian of Limerick by Francis Finegan</w:t>
              <w:br/>
              <w:t>Grady’s nosegay by Paddy Lysaght</w:t>
              <w:br/>
              <w:t>The summer snowflake by Patsy Harrold</w:t>
              <w:br/>
              <w:t>Newcastle West – 1970 by Michael Hartnett</w:t>
              <w:br/>
              <w:t>Turnpike roads in Co. Limerick by P.J. Meghen</w:t>
              <w:br/>
              <w:t>A tale of two poets by Jim Kemmy</w:t>
              <w:br/>
              <w:t>The electrification of Shaw’s 1894-’96 by Joseph Quaney</w:t>
              <w:br/>
              <w:t>The Second Munsters 1914-’18 by Des Rya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3</w:t>
              <w:br/>
              <w:t>p. 4</w:t>
              <w:br/>
              <w:t>p. 5</w:t>
              <w:br/>
              <w:t>p.7</w:t>
              <w:br/>
              <w:t>p.11</w:t>
              <w:br/>
              <w:t>p. 14</w:t>
              <w:br/>
              <w:t>p. 18</w:t>
              <w:br/>
              <w:t>p. 21</w:t>
              <w:br/>
              <w:t>p. 26</w:t>
              <w:br/>
              <w:t>p. 29</w:t>
              <w:br/>
              <w:t>p. 33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1 Autumn 1987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Granary 1787-1987 by Jim Kemmy</w:t>
              <w:br/>
              <w:t>150 years of Limerick gas</w:t>
              <w:br/>
              <w:t>A forgotten Limerick genius by Kevin Hannan</w:t>
              <w:br/>
              <w:t>Some Limerick print workers by W.W. Gleeson</w:t>
              <w:br/>
              <w:t>Limerick night watch 1807-1853 by Chris O’Mahony</w:t>
              <w:br/>
              <w:t>A history of the Christian Brothers in Limerick by Richard Ahern</w:t>
              <w:br/>
              <w:t>The Second Munsters 1914-18 by Des Ryan</w:t>
              <w:br/>
              <w:t>Memories of Henry Street by Gerry Gallivan</w:t>
              <w:br/>
              <w:t>Mick Quilligan’s pub by Finbarr Crowe</w:t>
              <w:br/>
              <w:t>A journey to an all-Ireland by C.B. McKernan</w:t>
              <w:br/>
              <w:t>Old Carey’s road by Paddy Moloney</w:t>
              <w:br/>
              <w:t>The Rockite uprising in Co. Limerick – 1821 by Pat Feeley</w:t>
              <w:br/>
              <w:t>A letter for posterity by Michael McCarth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8</w:t>
              <w:br/>
              <w:t>p. 9</w:t>
              <w:br/>
              <w:t>p. 13</w:t>
              <w:br/>
              <w:t>p. 19</w:t>
              <w:br/>
              <w:t>p. 26</w:t>
              <w:br/>
              <w:t>p. 28</w:t>
              <w:br/>
              <w:t>p. 32</w:t>
              <w:br/>
              <w:t>p. 33</w:t>
              <w:br/>
              <w:t>p. 35</w:t>
              <w:br/>
              <w:t>p. 41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2 Christmas 1987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embering Mr. Toppin by John Liddy</w:t>
              <w:br/>
              <w:t>Flour-milling in Limerick</w:t>
              <w:br/>
              <w:t>An introduction to Limerick history by Jim Kemmy</w:t>
              <w:br/>
              <w:t>A sense of place by Paddy Lysaght</w:t>
              <w:br/>
              <w:t>Limerick – behind closed doors by Finbarr Crowe</w:t>
              <w:br/>
              <w:t>Mary Lavelle by Jose Maria de Areilza</w:t>
              <w:br/>
              <w:t>Mick Quilligan’s by Kevin Hannan</w:t>
              <w:br/>
              <w:t>Echoes and reflections</w:t>
              <w:br/>
              <w:t>A history of the Christian Brothers in Limerick by Richard Ahern</w:t>
              <w:br/>
              <w:t>How Lord Edward street got its name by W.W. Gleeson</w:t>
              <w:br/>
              <w:t>Mourning the martyrs by Breandan Mac Giolla Choille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7</w:t>
              <w:br/>
              <w:t>p. 9</w:t>
              <w:br/>
              <w:t>p. 13</w:t>
              <w:br/>
              <w:t>p. 15</w:t>
              <w:br/>
              <w:t>p. 18</w:t>
              <w:br/>
              <w:t>p. 20</w:t>
              <w:br/>
              <w:t>p. 28</w:t>
              <w:br/>
              <w:t>p. 29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3 Spring 1988 – Australian edition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ild geese by Tim Lehane</w:t>
              <w:br/>
              <w:t>Limerick and Australia (editorial)</w:t>
              <w:br/>
              <w:t>The Aborigines: the original Australians by Des Ryan</w:t>
              <w:br/>
              <w:t>The Establishment, the forces of law and order and the Transportation of Rockites by Pat Feeley</w:t>
              <w:br/>
              <w:t>Sir Richard Bourke: his life and work by Hazel King</w:t>
              <w:br/>
              <w:t>The O’Hallorans in South Australia by Kevin Hannan</w:t>
              <w:br/>
              <w:t>The early Irish Catholic missionaries to Australia by Jeremiah Newman, Bishop of Limerick</w:t>
              <w:br/>
              <w:t>Thomas Spring Rice and the peopling of Australia by David Fitzpatrick</w:t>
              <w:br/>
              <w:t>Mayor Pery Baylee by E.R. Pretyman</w:t>
              <w:br/>
              <w:t>James Raymond: postmaster general by Vivienne Parsons</w:t>
              <w:br/>
              <w:t>John Hurley: pastoralist and politician by Martha Rutledge</w:t>
              <w:br/>
              <w:t>Judge Samuel Bindon by David Potts</w:t>
              <w:br/>
              <w:t>Sir Richard Bourke: Irish colonial liberal by Bob Reece</w:t>
              <w:br/>
              <w:t>Sir Terence Aubrey Murray by Alan FitzGerald</w:t>
              <w:br/>
              <w:t>Balancing the sexes by Chris O’Mahony</w:t>
              <w:br/>
              <w:t>Dr. Richard Thomas Tracy by Frank M.C. Forster</w:t>
              <w:br/>
              <w:t>William Smith O’Brien in Van Diemen’s land 1849-1854 by John Cussen</w:t>
              <w:br/>
              <w:t>The Taits in Limerick and Melbourne by Jim Kemmy</w:t>
              <w:br/>
              <w:t>Lola Montez down under by Michael McCarthy</w:t>
              <w:br/>
              <w:t>The McMahon diary by Bill McInerney</w:t>
              <w:br/>
              <w:t>William Ievers : old scenes revisited by Richard Reid</w:t>
              <w:br/>
              <w:t>Anthony Lefroy: public servant by G.G. Lefroy</w:t>
              <w:br/>
              <w:t>Rev. Francis Hales –[from the Australian Dictionary of Biography]</w:t>
              <w:br/>
              <w:t>Catherine Hayes: operatic soprano by Dennis Shoesmith</w:t>
              <w:br/>
              <w:t>Dr. John Gunson by Sally O’Neill</w:t>
              <w:br/>
              <w:t>Martin Hogan and the Catalpa rescue by Eamon McDermott</w:t>
              <w:br/>
              <w:t>The widow Mulcahy: From the Golden Vale to the Goulburn Valley by Thomas Patrick Flanagan and John Stanislaus Mulcahy</w:t>
              <w:br/>
              <w:t>Paddy Hannan from Quin : Pioneer of the Mile by Michael MacMahon</w:t>
              <w:br/>
              <w:t>Archbishop James Duhig: Limerick 1871- Brisbane 1865 by T.P. Boland</w:t>
              <w:br/>
              <w:t>Patrick Francis Hanran: Merchant and politician by J. G. Proud</w:t>
              <w:br/>
              <w:t>Henry King : Public servant and parliamentarian by A. A. Morrison and M. Carter</w:t>
              <w:br/>
              <w:t>Bishop James Corbett: Freeman of Limerick by Monica Starke</w:t>
              <w:br/>
              <w:t>James Dalton: Mayor of Orange and Papal Knight by Martha Rutledge</w:t>
              <w:br/>
              <w:t>Brendan Bracken: The emergence of an imperialist by Patsy Harrold</w:t>
              <w:br/>
              <w:t>Fr. John Creagh in the Kimberleys by S. J. Boland</w:t>
              <w:br/>
              <w:t>Historical walkabout: Exploring links by W.W. Gleeson and Jim Kemmy</w:t>
              <w:br/>
              <w:t>Some Limerick Palatines by Bob Reece</w:t>
              <w:br/>
              <w:t>The Irish in Australia (review article) by R. B. Haslam</w:t>
              <w:br/>
              <w:t>John and James Toohey: Brewers by G.P. Walsh</w:t>
              <w:br/>
              <w:t>John Finnerty: Magistrate by Ted Mayman</w:t>
              <w:br/>
              <w:t>Sr. Katherine Mulquin by Katherine Dunlop Kane</w:t>
              <w:br/>
              <w:t>James Patrick Garvan by Bede Nairn</w:t>
              <w:br/>
              <w:t>Trooper Thomas Downey: From Sydney to the Somme by Richard Ahern</w:t>
              <w:br/>
              <w:t>De Valera in Australia: 1948 by Patrick O’Farrell</w:t>
              <w:br/>
              <w:t>Up-and-under: Some rugby ties by Karl Johnston</w:t>
              <w:br/>
              <w:t>James Vincent Duhig: Rationalist by C.A.C. Leggett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5</w:t>
              <w:br/>
              <w:t>p. 15</w:t>
              <w:br/>
              <w:t>p. 23</w:t>
              <w:br/>
              <w:t>p. 30</w:t>
              <w:br/>
              <w:t>p. 35</w:t>
              <w:br/>
              <w:t>p. 39</w:t>
              <w:br/>
              <w:t>p. 50</w:t>
              <w:br/>
              <w:t>p. 51</w:t>
              <w:br/>
              <w:t>p. 52</w:t>
              <w:br/>
              <w:t>p. 53</w:t>
              <w:br/>
              <w:t>p. 54</w:t>
              <w:br/>
              <w:t>p. 59</w:t>
              <w:br/>
              <w:t>p. 65</w:t>
              <w:br/>
              <w:t>p. 69</w:t>
              <w:br/>
              <w:t>p. 77</w:t>
              <w:br/>
              <w:t>p. 82</w:t>
              <w:br/>
              <w:t>p. 88</w:t>
              <w:br/>
              <w:t>p. 94</w:t>
              <w:br/>
              <w:t>p. 100</w:t>
              <w:br/>
              <w:t>p. 108</w:t>
              <w:br/>
              <w:t>p. 109</w:t>
              <w:br/>
              <w:t>p. 110</w:t>
              <w:br/>
              <w:t>p. 111</w:t>
              <w:br/>
              <w:t>p. 112</w:t>
              <w:br/>
              <w:t>p. 125</w:t>
              <w:br/>
              <w:br/>
              <w:t>p. 129</w:t>
              <w:br/>
              <w:t>p. 133</w:t>
              <w:br/>
              <w:t>p. 138</w:t>
              <w:br/>
              <w:t>p. 139</w:t>
              <w:br/>
              <w:t>p. 140</w:t>
              <w:br/>
              <w:t>p. 142</w:t>
              <w:br/>
              <w:t>p.144</w:t>
              <w:br/>
              <w:t>p.151</w:t>
              <w:br/>
              <w:t>p. 156</w:t>
              <w:br/>
              <w:t>p. 161</w:t>
              <w:br/>
              <w:t>p. 165</w:t>
              <w:br/>
              <w:t>p. 168</w:t>
              <w:br/>
              <w:t>p. 170</w:t>
              <w:br/>
              <w:t>p. 171</w:t>
              <w:br/>
              <w:t>p. 173</w:t>
              <w:br/>
              <w:t>p. 175</w:t>
              <w:br/>
              <w:t>p. 180</w:t>
              <w:br/>
              <w:t>p. 184</w:t>
              <w:br/>
              <w:t>p. 192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4 Winter 1988 Barrington’s edition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Barrington Normans of Limerick by Desmond O’Grady</w:t>
              <w:br/>
              <w:t>A family’s contribution (editorial)</w:t>
              <w:br/>
              <w:t>List of sponsors</w:t>
              <w:br/>
              <w:t>The Barringtons of Limerick by Dom Hubert Janssens de Varebeke</w:t>
              <w:br/>
              <w:t>Sir Matthew Barrington: 1788-1861 by Mark Tierney</w:t>
              <w:br/>
              <w:t>Sir Matthew Barrington, Bart: Obituary from The Warder</w:t>
              <w:br/>
              <w:t>Health services in Limerick in the early 19th century by Susan Connolly</w:t>
              <w:br/>
              <w:t>Dr John Geary and Dr. Wm. John Geary: 1779-1853 by M. E. Gleeson</w:t>
              <w:br/>
              <w:t>Social conditions and medical services before 1830 by Frances Twomey</w:t>
              <w:br/>
              <w:t>The origins and early years of Barrington’s Hospital by Mark Tierney</w:t>
              <w:br/>
              <w:t>Doctors differ by Jim Kemmy</w:t>
              <w:br/>
              <w:t>The Barringtons and the Pery Square Tontine Company by Mark Tierney</w:t>
              <w:br/>
              <w:t>The 1832 cholera epidemic by Kevin Hannan</w:t>
              <w:br/>
              <w:t>The Mont de Piete by Mark Tierney</w:t>
              <w:br/>
              <w:t>Gifts to the citizens by Kevin Hannan</w:t>
              <w:br/>
              <w:t>Glenstal castle by Mark Tierney and John Cornforth</w:t>
              <w:br/>
              <w:t>The Barringtons and their tenants by Donal Ryan</w:t>
              <w:br/>
              <w:t>Housing and social conditions: 1830-1940 by Jim Kemmy</w:t>
              <w:br/>
              <w:t>The threatened hospital closure: 1879 by Richard Ahern</w:t>
              <w:br/>
              <w:t>‘Bring him to Barrington’s’ by Kevin Hannan</w:t>
              <w:br/>
              <w:t>The sporting Barringtons by Karl Johnston</w:t>
              <w:br/>
              <w:t>A farmer’s pleasure garden</w:t>
              <w:br/>
              <w:t>A Glenstal boyhood by FitzWilliam Barrington</w:t>
              <w:br/>
              <w:t>Florence Barrington in Russia: 1917 by B.S. Faloon</w:t>
              <w:br/>
              <w:t>Some recollections by W.W. Gleeson</w:t>
              <w:br/>
              <w:t>The death of Winifred Barrington by Kevin Hannan</w:t>
              <w:br/>
              <w:t>The Irish Hospitals sweepstake and Barrington’s Hospital, 1931-1937 by Mark Tierney</w:t>
              <w:br/>
              <w:t>The Barrington dogs: Irish water spaniels by Mary-Rose Barrington-Manuel</w:t>
              <w:br/>
              <w:t>A letter to Sir Charles Barrington from Wm. T. Cosgrave</w:t>
              <w:br/>
              <w:t>Dr Sarah O’Malley by Patsy Harrold</w:t>
              <w:br/>
              <w:t>The staff of Barrington’s Hospital: 1900-1988 by Robert Holmes</w:t>
              <w:br/>
              <w:t>Michael Roberts by Jim Kemmy</w:t>
              <w:br/>
              <w:t>Sr. Joan Bluett by Kevin Hannan</w:t>
              <w:br/>
              <w:t>Nurse Lily Flanagan by David Hanly</w:t>
              <w:br/>
              <w:t>The closure of a hospital by Frank Hamilto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5</w:t>
              <w:br/>
              <w:t>p. 11</w:t>
              <w:br/>
              <w:t>p. 18</w:t>
              <w:br/>
              <w:t>p. 19</w:t>
              <w:br/>
              <w:t>p. 25</w:t>
              <w:br/>
              <w:t>p. 29</w:t>
              <w:br/>
              <w:t>p. 33</w:t>
              <w:br/>
              <w:t>p. 41</w:t>
              <w:br/>
              <w:t>p.44</w:t>
              <w:br/>
              <w:t>p. 48</w:t>
              <w:br/>
              <w:t>p. 51</w:t>
              <w:br/>
              <w:t>p.55</w:t>
              <w:br/>
              <w:t>p.58</w:t>
              <w:br/>
              <w:t>p.63</w:t>
              <w:br/>
              <w:t>p. 69</w:t>
              <w:br/>
              <w:t>p. 74</w:t>
              <w:br/>
              <w:t>p. 84</w:t>
              <w:br/>
              <w:t>p. 89</w:t>
              <w:br/>
              <w:t>p.95</w:t>
              <w:br/>
              <w:t>p. 97</w:t>
              <w:br/>
              <w:t>p. 101</w:t>
              <w:br/>
              <w:t>p. 105</w:t>
              <w:br/>
              <w:t>p. 107</w:t>
              <w:br/>
              <w:t>p. 114</w:t>
              <w:br/>
              <w:t>p. 120</w:t>
              <w:br/>
              <w:t>p. 122</w:t>
              <w:br/>
              <w:t>p. 123</w:t>
              <w:br/>
              <w:t>p. 125</w:t>
              <w:br/>
              <w:t>p. 131</w:t>
              <w:br/>
              <w:t>p. 133</w:t>
              <w:br/>
              <w:t>p. 134</w:t>
              <w:br/>
              <w:t>p. 136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5 Summer 1989 French edition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st of contents</w:t>
              <w:br/>
              <w:t>Poem</w:t>
              <w:br/>
              <w:t>Limerick and France (editorial)</w:t>
              <w:br/>
              <w:t>List of sponsors</w:t>
              <w:br/>
              <w:t>Three Arthurs by Kevin Hannan</w:t>
              <w:br/>
              <w:t>France, O’Brudair and Sir John FitzGerald by Michael Hartnett</w:t>
              <w:br/>
              <w:t>The Moloneys of Kiltanon by Kevin Hannan</w:t>
              <w:br/>
              <w:t>Limerick and France during the Jacobite War of 1689-91 by Shiela Mulloy</w:t>
              <w:br/>
              <w:t>A 1690 poem by Jim Kemmy and Chris O’Mahony</w:t>
              <w:br/>
              <w:t>Joseph O’Halloran, S. J. by Kevin Hannan</w:t>
              <w:br/>
              <w:t>Dean Terence O’Shaughnessy by Mark Tierney and Ignatius Murphy</w:t>
              <w:br/>
              <w:t>The timetable of revolution</w:t>
              <w:br/>
              <w:t>The first modern revolution by A. J. P. Taylor</w:t>
              <w:br/>
              <w:t>The powder-keg that blew by Martin Kettle</w:t>
              <w:br/>
              <w:t>The fall of the Bastille by Richard Hayes</w:t>
              <w:br/>
              <w:t>The revolution: How it was reported in the Limerick Chronicle by Larry Walsh</w:t>
              <w:br/>
              <w:t>James Bartholomew Blackwell by Hugh Gough</w:t>
              <w:br/>
              <w:t>James Burke: Priest and revolutionary by Des Ryan</w:t>
              <w:br/>
              <w:t>James Roche by Jim Kemmy</w:t>
              <w:br/>
              <w:t>The Meade brothers by John de Courcy Ireland</w:t>
              <w:br/>
              <w:t>The Irish Brigade and freemasonry by Richard Hayes</w:t>
              <w:br/>
              <w:t>The French revolution and modern politics by Brian FitzPatrick</w:t>
              <w:br/>
              <w:t>A grave in Kilmurry by Kevin Hannan</w:t>
              <w:br/>
              <w:t>The declaration of the rights of man and the citizen by B.S. Faloon</w:t>
              <w:br/>
              <w:t>Coquebert de Montbret’s impressions of Limerick in 1790 by Sile Ni Chinneide</w:t>
              <w:br/>
              <w:t>A Frenchman’s walk through Limerick 1796 by Chevalier de La Tocnaye</w:t>
              <w:br/>
              <w:t>Major-General Oliver Harty in Brittany 1799-1800 by F.W. Van Brock</w:t>
              <w:br/>
              <w:t>The defence of the Shannon estuary 1793-1815 by Paul M. Kerrigan</w:t>
              <w:br/>
              <w:t>George Geary Bennis by Jim Kemmy</w:t>
              <w:br/>
              <w:t>The French MacMahons by Denis MacMahon</w:t>
              <w:br/>
              <w:t>The Marencourt cup by Jim Kemmy</w:t>
              <w:br/>
              <w:t>A survey of the reports of French consuls in Ireland 1814-1929 by Mark Tierney</w:t>
              <w:br/>
              <w:t>A brief history of Quimper by Martin Chappell</w:t>
              <w:br/>
              <w:t>How Quimper became the capital of Finistere by Herve Glorennec</w:t>
              <w:br/>
              <w:t>Quimper – as seen by The Graphic 1870-71</w:t>
              <w:br/>
              <w:t>Walter Osborne in Quimper and Pont-Aven 1883 by Jeanne Sheehy</w:t>
              <w:br/>
              <w:t>Laurel Hill: A French foundation by Richard Ahern</w:t>
              <w:br/>
              <w:t>The Franco-Irish Ambulance Brigade 1870-71 by Michael McCarthy</w:t>
              <w:br/>
              <w:t>The land war: A Paris pamphlet by Paul Rowlandson</w:t>
              <w:br/>
              <w:t>Norman Garstin : A Limerick artist in France 1882-86 by Julian Campbell</w:t>
              <w:br/>
              <w:t>The McMahon diary: A Clareman in Paris 1888 by Bill McInerney</w:t>
              <w:br/>
              <w:t>Dermod O’Brien: A Paris apprenticeship by Julian Campbell</w:t>
              <w:br/>
              <w:t>A visit to Paris by William Ievers</w:t>
              <w:br/>
              <w:t>The Limerick visit of Fr. Raus 1904 by Des Ryan</w:t>
              <w:br/>
              <w:t>The Munster Fusiliers in France 1914-18 by Des Ryan</w:t>
              <w:br/>
              <w:t>Dr. Richard Hayes by J.B. Lyons</w:t>
              <w:br/>
              <w:t>From Limerick to the Left Bank by Desmond O’Grady</w:t>
              <w:br/>
              <w:t>The style of Jean-Pierre Rives by Karl Johnston</w:t>
              <w:br/>
              <w:t>Biographical dictionary of Limerickmen in France by Richard Hayes</w:t>
              <w:br/>
              <w:t>Limerick Jesuits in France by Francis Finegan</w:t>
              <w:br/>
              <w:t>Glossary of French terms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/>
              <w:t>p. 1</w:t>
              <w:br/>
              <w:t>p. 2</w:t>
              <w:br/>
              <w:t>p. 3</w:t>
              <w:br/>
              <w:t>p. 4</w:t>
              <w:br/>
              <w:t>p. 5</w:t>
              <w:br/>
              <w:t>p. 8</w:t>
              <w:br/>
              <w:t>p. 11</w:t>
              <w:br/>
              <w:t>p. 14</w:t>
              <w:br/>
              <w:t>p. 19</w:t>
              <w:br/>
              <w:t>p. 21</w:t>
              <w:br/>
              <w:t>p. 23</w:t>
              <w:br/>
              <w:t>p. 24</w:t>
              <w:br/>
              <w:t>p. 26</w:t>
              <w:br/>
              <w:t>p. 30</w:t>
              <w:br/>
              <w:t>p. 35</w:t>
              <w:br/>
              <w:t>p. 40</w:t>
              <w:br/>
              <w:t>p. 45</w:t>
              <w:br/>
              <w:t>p. 48</w:t>
              <w:br/>
              <w:t>p. 51</w:t>
              <w:br/>
              <w:t>p. 54</w:t>
              <w:br/>
              <w:t>p. 56</w:t>
              <w:br/>
              <w:t>p. 57</w:t>
              <w:br/>
              <w:t>p. 62</w:t>
              <w:br/>
              <w:t>p. 64</w:t>
              <w:br/>
              <w:t>p.66</w:t>
              <w:br/>
              <w:t>p. 76</w:t>
              <w:br/>
              <w:t>p. 83</w:t>
              <w:br/>
              <w:t>p. 100</w:t>
              <w:br/>
              <w:t>p. 104</w:t>
              <w:br/>
              <w:t>p. 105</w:t>
              <w:br/>
              <w:t>p. 113</w:t>
              <w:br/>
              <w:t>p. 116</w:t>
              <w:br/>
              <w:t>p. 120</w:t>
              <w:br/>
              <w:t>p. 122</w:t>
              <w:br/>
              <w:t>p. 123</w:t>
              <w:br/>
              <w:t>p. 127</w:t>
              <w:br/>
              <w:t>p. 129</w:t>
              <w:br/>
              <w:t>p. 132</w:t>
              <w:br/>
              <w:t>p. 139</w:t>
              <w:br/>
              <w:t>p. 144</w:t>
              <w:br/>
              <w:t>p. 146</w:t>
              <w:br/>
              <w:t>p. 152</w:t>
              <w:br/>
              <w:t>p. 154</w:t>
              <w:br/>
              <w:t>p. 158</w:t>
              <w:br/>
              <w:t>p. 161</w:t>
              <w:br/>
              <w:t>p. 172</w:t>
              <w:br/>
              <w:t>p. 175</w:t>
              <w:br/>
              <w:t>p. 178</w:t>
              <w:br/>
              <w:t>p. 181</w:t>
              <w:br/>
              <w:t>p. 188</w:t>
              <w:br/>
              <w:t>p. 191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6 Winter 1989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iled memory ‘ 57 and making a comeback: 1960 by Jim Kemmy</w:t>
              <w:br/>
              <w:t>A milestone in cement (editorial)</w:t>
              <w:br/>
              <w:t>Arthur’s quay by Jim Kemmy</w:t>
              <w:br/>
              <w:t>Limerick in 1689 by Richard Ahern</w:t>
              <w:br/>
              <w:t>The promotion of a Limerick linen industry: 1760-1763 by Patrick J. O’Connor</w:t>
              <w:br/>
              <w:t>The Corbally district by Kevin Hannan</w:t>
              <w:br/>
              <w:t>Limerick’s campaign for a university: 1838-1845 by Pat Kearney</w:t>
              <w:br/>
              <w:t>John M. O’Cahill of Templeglantine and Pentwater, Michigan by Alf MacLochlainn</w:t>
              <w:br/>
              <w:t>Patrick Bonaventure Kennedy O.F.M. 1855-1924 by Bartholomew Egan</w:t>
              <w:br/>
              <w:t>A place remembered by Cicely Forde</w:t>
              <w:br/>
              <w:t>Memories of the Savoy by Anthony Riordan</w:t>
              <w:br/>
              <w:t xml:space="preserve">Potatoes, turf and fireside chats by Eoin Devereux </w:t>
              <w:br/>
              <w:t>Childhood holidays by Desmond O’Grady</w:t>
              <w:br/>
              <w:t>Longpavement and the line to the west by Paddy Clear</w:t>
              <w:br/>
              <w:t>An Arthur’s quay Christmas by Frank Hamilto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9</w:t>
              <w:br/>
              <w:t>p. 18</w:t>
              <w:br/>
              <w:t>p. 21</w:t>
              <w:br/>
              <w:t>p. 26</w:t>
              <w:br/>
              <w:t>p. 36</w:t>
              <w:br/>
              <w:t>p. 42</w:t>
              <w:br/>
              <w:t>p. 44</w:t>
              <w:br/>
              <w:t>p. 45</w:t>
              <w:br/>
              <w:t>p. 47</w:t>
              <w:br/>
              <w:t>p. 50</w:t>
              <w:br/>
              <w:t>p. 52</w:t>
              <w:br/>
              <w:t>p. 55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7 Autumn 199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devil’s address to the Merchants of Limerick County by Sean O’Faolain</w:t>
              <w:br/>
              <w:t>City of Bells (editorial)</w:t>
              <w:br/>
              <w:t>The district of Thomondgate by Kevin Hannan</w:t>
              <w:br/>
              <w:t>Daniel Defoe and the Palatines by Peter Hutchinson</w:t>
              <w:br/>
              <w:t>A pioneering policeman by Pat Feeley</w:t>
              <w:br/>
              <w:t>The Nolans and Costelloes by Padraig de Bhaldraithe and Padraig Og de Bhaldraithe</w:t>
              <w:br/>
              <w:t>The nightwalker by Gerald Griffin</w:t>
              <w:br/>
              <w:t>Some Limerick links with Australia by Richard Reid</w:t>
              <w:br/>
              <w:t>A letter to Lord Monteagle</w:t>
              <w:br/>
              <w:t>The death of Martin Cherry by Jim Kemmy</w:t>
              <w:br/>
              <w:t>Archbishop Daniel Mannix by James Griffin</w:t>
              <w:br/>
              <w:t>The Parteen eviction by Michael McCarthy</w:t>
              <w:br/>
              <w:t>The Limerick distillery in 1886 by Richard Ahern</w:t>
              <w:br/>
              <w:t>Michael Joyce: Squarerigger, Shannon Pilot and M.P. by Brian Donnelly</w:t>
              <w:br/>
              <w:t>Towards a university for Limerick 19334-1972 by Pat Kearne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2</w:t>
              <w:br/>
              <w:t>p. 3</w:t>
              <w:br/>
              <w:t>p. 4</w:t>
              <w:br/>
              <w:t>p. 10</w:t>
              <w:br/>
              <w:t>p. 11</w:t>
              <w:br/>
              <w:t>p.13</w:t>
              <w:br/>
              <w:t>p. 20</w:t>
              <w:br/>
              <w:t>p. 21</w:t>
              <w:br/>
              <w:t>p.22</w:t>
              <w:br/>
              <w:t>p. 23</w:t>
              <w:br/>
              <w:t>p. 27</w:t>
              <w:br/>
              <w:t>p. 35</w:t>
              <w:br/>
              <w:t>p. 38</w:t>
              <w:br/>
              <w:t>p. 42</w:t>
              <w:br/>
              <w:t xml:space="preserve">p. 45 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8 Winter 1990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merick by John Francis O’Donnell</w:t>
              <w:br/>
              <w:t>Ending the siege mentality (editorial)</w:t>
              <w:br/>
              <w:t>Acknowledgements</w:t>
              <w:br/>
              <w:t>Ireland and Jacobitism by Richard Hayes</w:t>
              <w:br/>
              <w:t>The red coat and the green coat Part 1 by G.A. Hayes-McCoy</w:t>
              <w:br/>
              <w:t>The European dimension by Liam Irwin</w:t>
              <w:br/>
              <w:t>James 2nd , King of Ireland By Keith and Maureen Haight</w:t>
              <w:br/>
              <w:t xml:space="preserve">The French navy at the time of the Williamite War by John de Courcy </w:t>
              <w:br/>
              <w:t>Ireland 1690-1, Williamite peace tactics Part 1 by J. G. Simms</w:t>
              <w:br/>
              <w:t>Social life in the city by Richard Ahern</w:t>
              <w:br/>
              <w:t>A descriptive poem on Limerick in 1690 by Michael Lloyd and Eamon O’Flaherty</w:t>
              <w:br/>
              <w:t>The topography of the siege by Kevin Hannan</w:t>
              <w:br/>
              <w:t>The armies of James and William by Margaret O’Dea and Ray Walsh</w:t>
              <w:br/>
              <w:t>Patrick Sarsfield Part 1 by Michael McCarthy</w:t>
              <w:br/>
              <w:t>The siege of Limerick, 1690 by J. G. Simms</w:t>
              <w:br/>
              <w:t>Eye-witness and contemporary accounts: Introduction by Larry Walsh</w:t>
              <w:br/>
              <w:t>Diary of the siege of Limerick from contemporary Sources by Larry Walsh</w:t>
              <w:br/>
              <w:t>Report on the fortifications of Limerick, 1685 by Thomas Phillips</w:t>
              <w:br/>
              <w:t>The journal of John Stevens introduced by Larry Walsh</w:t>
              <w:br/>
              <w:t>An Impartial History by George Story introduction by Larry Walsh</w:t>
              <w:br/>
              <w:t>Limerick and France during the Jacobite War of 1689-1691 Part 2 by Shiela Mulloy</w:t>
              <w:br/>
              <w:t>The Jacobite wars: Some Danish sources by John Jordan</w:t>
              <w:br/>
              <w:t>The Danish force at Limerick, 1690 by Kevin Danaher and J. G. Simms</w:t>
              <w:br/>
              <w:t>Letters of Jean Payen de la Fouleresse to the king of Denmark</w:t>
              <w:br/>
              <w:t>A Jacobite narrative Dutch sources for the Williamite campaign in Ireland by W. Troost</w:t>
              <w:br/>
              <w:t>The Dutch at Limerick by Pieter Tesch</w:t>
              <w:br/>
              <w:t>The destruction of Cyprus by Charles O’Kelly</w:t>
              <w:br/>
              <w:t>Southwell –Nottingham correspondence</w:t>
              <w:br/>
              <w:t>Dr. George Clarke: Letters and autobiography</w:t>
              <w:br/>
              <w:t>Memoirs of the Duke of Berwick introduction by Larry Walsh</w:t>
              <w:br/>
              <w:t>Journal of the Rev. Rowland Davies</w:t>
              <w:br/>
              <w:t>Dumont de Bostaquet and the Huguenots at Limerick by Harman Murtagh and Michael O’Dwyer</w:t>
              <w:br/>
              <w:t>Rapin de Thoyras: Huguenot soldier by Larry Walsh</w:t>
              <w:br/>
              <w:t>A wayward wild goose: Peter Drake’s memoir of the Siege by Jim Kemmy</w:t>
              <w:br/>
              <w:t>The diary of Gedeon Bonnivert by Robert H. Murray</w:t>
              <w:br/>
              <w:t>Letters of D. Campbell to Sir Arthur Rawdon</w:t>
              <w:br/>
              <w:t xml:space="preserve">Letter from Mr. Theophilus Harrison to the Rev. John Strype </w:t>
              <w:br/>
              <w:t>Le Fleming manuscripts</w:t>
              <w:br/>
              <w:t>Military transactions in Limerick, 1690 by Robert Parker</w:t>
              <w:br/>
              <w:t>Memoirs of Brigadier-General Robert Stearne</w:t>
              <w:br/>
              <w:t>Hastings manuscripts</w:t>
              <w:br/>
              <w:t>Diary of Colonel Thomas Bellingham</w:t>
              <w:br/>
              <w:t>A diary of the siege of Limerick by Samuel</w:t>
              <w:br/>
              <w:t>Mullenaux introduced by Larry Walsh</w:t>
              <w:br/>
              <w:t>The siege as reported in the London Gazette</w:t>
              <w:br/>
              <w:t>King William’s speech to Parliament, 2 Oct, 1690</w:t>
              <w:br/>
              <w:t>Sarsfield’s ride by Michael McCarthy</w:t>
              <w:br/>
              <w:t>Echoes of Galloping Hogan by Tim Lehane</w:t>
              <w:br/>
              <w:t>The walls of Limerick by Kevin Hannan</w:t>
              <w:br/>
              <w:t>Gunmoney and the Limerick mint by Gerard Rice</w:t>
              <w:br/>
              <w:t>The Duc de Lauzun by Louis de Saint-Simon (translated by Lucy Norton)</w:t>
              <w:br/>
              <w:t>Fact and fancy: Story and storytellers of 1690 by Kevin Hannan</w:t>
              <w:br/>
              <w:t>The siege:Limerick, 1690 by Lord Macauley</w:t>
              <w:br/>
              <w:t>Glossary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5</w:t>
              <w:br/>
              <w:t>p. 9</w:t>
              <w:br/>
              <w:t>p. 11</w:t>
              <w:br/>
              <w:t>p. 17</w:t>
              <w:br/>
              <w:t>p. 23</w:t>
              <w:br/>
              <w:t>p. 29</w:t>
              <w:br/>
              <w:t>p. 31</w:t>
              <w:br/>
              <w:t>p. 34</w:t>
              <w:br/>
              <w:t>p. 37</w:t>
              <w:br/>
              <w:t>p. 40</w:t>
              <w:br/>
              <w:t>p. 47</w:t>
              <w:br/>
              <w:t>p. 52</w:t>
              <w:br/>
              <w:t>p. 57</w:t>
              <w:br/>
              <w:t>p. 59</w:t>
              <w:br/>
              <w:t>p. 72</w:t>
              <w:br/>
              <w:t>p. 74</w:t>
              <w:br/>
              <w:t>p. 89</w:t>
              <w:br/>
              <w:t>p. 100</w:t>
              <w:br/>
              <w:t>p. 109</w:t>
              <w:br/>
              <w:t>p. 111</w:t>
              <w:br/>
              <w:t>p. 125</w:t>
              <w:br/>
              <w:t>p. 128</w:t>
              <w:br/>
              <w:t>p. 133</w:t>
              <w:br/>
              <w:t>p. 135</w:t>
              <w:br/>
              <w:t>p. 144</w:t>
              <w:br/>
              <w:t>p. 148</w:t>
              <w:br/>
              <w:t>p.156</w:t>
              <w:br/>
              <w:t>p. 160</w:t>
              <w:br/>
              <w:t>p. 163</w:t>
              <w:br/>
              <w:t>p. 169</w:t>
              <w:br/>
              <w:t>p. 175</w:t>
              <w:br/>
              <w:t>p. 177</w:t>
              <w:br/>
              <w:t>p. 181</w:t>
              <w:br/>
              <w:t>p. 182</w:t>
              <w:br/>
              <w:t>p. 184</w:t>
              <w:br/>
              <w:t>p. 185</w:t>
              <w:br/>
              <w:t>p. 187</w:t>
              <w:br/>
              <w:t>p. 188</w:t>
              <w:br/>
              <w:t>p. 189</w:t>
              <w:br/>
              <w:t>p. 190</w:t>
              <w:br/>
              <w:t>p. 191</w:t>
              <w:br/>
              <w:t>p. 197</w:t>
              <w:br/>
              <w:t>p. 201</w:t>
              <w:br/>
              <w:t>p. 202</w:t>
              <w:br/>
              <w:t>p. 206</w:t>
              <w:br/>
              <w:t>p.210</w:t>
              <w:br/>
              <w:t>p. 212</w:t>
              <w:br/>
              <w:t>p. 215</w:t>
              <w:br/>
              <w:t>p. 222</w:t>
              <w:br/>
              <w:t>p. 224</w:t>
              <w:br/>
              <w:t>p. 228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29 Winter 199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t’s a long way from the Markets Field by Tess Guerin-Letendre</w:t>
              <w:br/>
              <w:t>The walls of Limerick (editorial)</w:t>
              <w:br/>
              <w:t>A man, a dog and a bottle by Brian Hodkinson</w:t>
              <w:br/>
              <w:t>The Granary by Jim Kemmy</w:t>
              <w:br/>
              <w:t>The Limerick Watch by Kevin Hannan</w:t>
              <w:br/>
              <w:t>Liszt in Limerick by Richard Ahern</w:t>
              <w:br/>
              <w:t>Dr. William Brooke O’Shaughnessy by J.E. Cosnett</w:t>
              <w:br/>
              <w:t>Henry 2nd and Glenstal castle by Andrew Nugent</w:t>
              <w:br/>
              <w:t>The Rathkeale Workhouse incident, November, 1921 by A. Kinsella</w:t>
              <w:br/>
              <w:t>A German tourist’s impressions of Limerick 1865 by Larry Walsh</w:t>
              <w:br/>
              <w:t>The lamentation of James Walsh by Pat Feeley</w:t>
              <w:br/>
              <w:t>Brother Jerome FitzPatrick 1878-1910 by Barry Coldrey</w:t>
              <w:br/>
              <w:t>Joseph O’Mara operatic tenor by Anthony Riordan</w:t>
              <w:br/>
              <w:t>An octogenarian remembers by Michael Kenevane</w:t>
              <w:br/>
              <w:t xml:space="preserve">The life of a Limerick dentist by Michael Guerin </w:t>
              <w:br/>
              <w:t>The Dail Courts in Limerick by Mary Kotsonouris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5</w:t>
              <w:br/>
              <w:t>p. 7</w:t>
              <w:br/>
              <w:t>p. 10</w:t>
              <w:br/>
              <w:t>p. 13</w:t>
              <w:br/>
              <w:t>p. 17</w:t>
              <w:br/>
              <w:t>p. 18</w:t>
              <w:br/>
              <w:t>p. 20</w:t>
              <w:br/>
              <w:t>p. 22</w:t>
              <w:br/>
              <w:t>p. 28</w:t>
              <w:br/>
              <w:t>p. 31</w:t>
              <w:br/>
              <w:t>p. 33</w:t>
              <w:br/>
              <w:t>p. 34</w:t>
              <w:br/>
              <w:t>p. 37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0 Winter 1993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eet Adare by Gerald Griffin</w:t>
              <w:br/>
              <w:t>The contribution of Seamus O’Cinneide (editorial)</w:t>
              <w:br/>
              <w:t>The Quakers in Limerick, 1657-1707 by Emilie M. Bennis</w:t>
              <w:br/>
              <w:t>Richard Bourke’s views on citizenship and education by Jennifer Ridden</w:t>
              <w:br/>
              <w:t>A Palatine childhood by F. S. Hinchy</w:t>
              <w:br/>
              <w:t>A list of merchants, 1811-12 by Aine Thornhill</w:t>
              <w:br/>
              <w:t>The county club by Kevin Hannan</w:t>
              <w:br/>
              <w:t>Thomas F. Feigh: Philantropist extraordinary by Cathleen O’Brien-Grennan</w:t>
              <w:br/>
              <w:t>The Limerick Bishop who said no to papal infallibility by Liam Irwin</w:t>
              <w:br/>
              <w:t>Charles Burton Barrington and Trinity football Club by Trevor West</w:t>
              <w:br/>
              <w:t>The experience of an Irish town in the First World War by Martin Staunton</w:t>
              <w:br/>
              <w:t>The two coopers of Lough Gur by Jim Kemmy</w:t>
              <w:br/>
              <w:t>Women’s suffrage associations in Limerick, 1912-1914 by Des Ryan</w:t>
              <w:br/>
              <w:t>The life of a Limerick dentist by Michael Guerin</w:t>
              <w:br/>
              <w:t>Shannon’s greatest air mystery by Mike Roycroft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7</w:t>
              <w:br/>
              <w:t>p. 18</w:t>
              <w:br/>
              <w:t>p. 21</w:t>
              <w:br/>
              <w:t>p. 23</w:t>
              <w:br/>
              <w:t>p. 25</w:t>
              <w:br/>
              <w:t>p. 29</w:t>
              <w:br/>
              <w:t>p. 32</w:t>
              <w:br/>
              <w:t>p. 35</w:t>
              <w:br/>
              <w:t>p. 39</w:t>
              <w:br/>
              <w:t>p. 41</w:t>
              <w:br/>
              <w:t>p. 47</w:t>
              <w:br/>
              <w:t>p. 52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1 Winter 1994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imerick train by Brendan Kennelly</w:t>
              <w:br/>
              <w:t xml:space="preserve">The pleasures of Plassey (editorial) </w:t>
              <w:br/>
              <w:t>Richard Crosbie’s aerial voyage from Limerick 1786 by Larry Walsh</w:t>
              <w:br/>
              <w:t>The case of Thaddeus O’Malley by Fergus D’Arcy</w:t>
              <w:br/>
              <w:t>Reminiscences of a journalist by Maurice Lenihan</w:t>
              <w:br/>
              <w:t>Christmas holidays by Aubrey de Vere</w:t>
              <w:br/>
              <w:t>Limerick stone and stonemasons by Jim Kemmy</w:t>
              <w:br/>
              <w:t>Sir Peter Tait by Kevin Hannan</w:t>
              <w:br/>
              <w:t>Paddy Nolan, K.C. by Roy St. George Stubbs</w:t>
              <w:br/>
              <w:t>University College Mungret, 1888-1908 by Patrick Kearney</w:t>
              <w:br/>
              <w:t>The life of a Limerick dentist by Michael Guerin</w:t>
              <w:br/>
              <w:t>Growing up in Limerick’s pig market by Anne O’Mahoney</w:t>
              <w:br/>
              <w:t>Pennywell memories by Michael Brew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11</w:t>
              <w:br/>
              <w:t>p. 15</w:t>
              <w:br/>
              <w:t>p. 20</w:t>
              <w:br/>
              <w:t>p. 21</w:t>
              <w:br/>
              <w:t>p. 26</w:t>
              <w:br/>
              <w:t>p. 31</w:t>
              <w:br/>
              <w:t>p. 37</w:t>
              <w:br/>
              <w:t>p. 42</w:t>
              <w:br/>
              <w:t>p. 44</w:t>
              <w:br/>
              <w:t>p. 48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2 Winter 1995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om Ghost Voices: A famine sequence (poem) by Flann O’Connor</w:t>
              <w:br/>
              <w:t>Blight, starvation and flight (editorial)</w:t>
              <w:br/>
              <w:t>Acknowledgements</w:t>
              <w:br/>
              <w:t>How the potato came to Ireland by Richard Ahern</w:t>
              <w:br/>
              <w:t>Pre-famine Limerick: A study in contrasts by Paula Coonerty</w:t>
              <w:br/>
              <w:t>The Great Irish Famine, 1845-1852 by Thomas P. O’Neill</w:t>
              <w:br/>
              <w:t>The onset of famine: County Clare, 1845-1846 by Ciaran O’Murchadha</w:t>
              <w:br/>
              <w:t>The workhouse by Kevin Hannan</w:t>
              <w:br/>
              <w:t>Limerick building and the Famine by Judith Hill</w:t>
              <w:br/>
              <w:t>Richard Osborne at Limerick by K.A. Murray</w:t>
              <w:br/>
              <w:t>William Monsell, first Baron Emly of Tervoe by Matthew Potter</w:t>
              <w:br/>
              <w:t>Bread or blood by Tom Donovan</w:t>
              <w:br/>
              <w:t>Limerick Quakers and famine relief by Rob Goodbody</w:t>
              <w:br/>
              <w:t>The Great Famine in Murroe (1845-1849) by Mark Tierney</w:t>
              <w:br/>
              <w:t>‘Potatoes and providence’ British government responses to the Great Famine by Peter Gray</w:t>
              <w:br/>
              <w:t>Godfrey Massy’s memoirs of the famine years in Bruff</w:t>
              <w:br/>
              <w:t>Pine coffin reports compiled by William Murray</w:t>
              <w:br/>
              <w:t>Meeting of labourers at Tory Hill (from our special reporter)</w:t>
              <w:br/>
              <w:t>Incident at Hospital Further government correspondence</w:t>
              <w:br/>
              <w:t>A letter from Sir Matthew Barrington, 1846</w:t>
              <w:br/>
              <w:t>The construction of the floating docks by Mark Tierney</w:t>
              <w:br/>
              <w:t>‘The distress of the lower class’ Further government correspondence from Limerick, 1847</w:t>
              <w:br/>
              <w:t xml:space="preserve">Famine letters by Alexander Somerville (introduced by K.D.M.Snell) </w:t>
              <w:br/>
              <w:t>Stephen de Vere’s voyage to Canada, 1847 by P.J. Meghen</w:t>
              <w:br/>
              <w:t>The evidence of Francis Spaight, July, 1847 by Patrick J. O’Connor</w:t>
              <w:br/>
              <w:t>The coffin ships by Kevin Hannan</w:t>
              <w:br/>
              <w:t>Michael Hogan and the paupers graveyard by Jim Kemmy</w:t>
              <w:br/>
              <w:t>The Newcastle West workhouse by Sean Kelly</w:t>
              <w:br/>
              <w:t>Vincent de Paul society, Limerick and the Famine by Larry Walsh</w:t>
              <w:br/>
              <w:t>Limerick as I saw it, 1848 by William S. Balch</w:t>
              <w:br/>
              <w:t>Life and death in Limerick, 1849 by Spencer T. Hall</w:t>
              <w:br/>
              <w:t>Gleanings of Limerick, 1850 by S. Godolphin Osborne</w:t>
              <w:br/>
              <w:t>Emigration from the workhouses of the Mid-West, 1848-1859 An overview by Chris O’Mahony</w:t>
              <w:br/>
              <w:t>The law and the famine by Kevin Hannan</w:t>
              <w:br/>
              <w:t>The Great Famine (book review) by G. Kitson Clark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5</w:t>
              <w:br/>
              <w:t>p. 10</w:t>
              <w:br/>
              <w:t>p. 16</w:t>
              <w:br/>
              <w:t>p. 33</w:t>
              <w:br/>
              <w:t>p. 44</w:t>
              <w:br/>
              <w:t>p. 46</w:t>
              <w:br/>
              <w:t>p. 50</w:t>
              <w:br/>
              <w:t>p. 58</w:t>
              <w:br/>
              <w:t>p. 64</w:t>
              <w:br/>
              <w:t>p. 68</w:t>
              <w:br/>
              <w:t>p. 75</w:t>
              <w:br/>
              <w:t>p. 84</w:t>
              <w:br/>
              <w:t>p. 92</w:t>
              <w:br/>
              <w:t>p. 97</w:t>
              <w:br/>
              <w:t>p. 101</w:t>
              <w:br/>
              <w:t>p. 102</w:t>
              <w:br/>
              <w:t>p. 103</w:t>
              <w:br/>
              <w:t>p. 105</w:t>
              <w:br/>
              <w:t>p. 109</w:t>
              <w:br/>
              <w:t>p. 112</w:t>
              <w:br/>
              <w:t>p. 136</w:t>
              <w:br/>
              <w:t>p. 141</w:t>
              <w:br/>
              <w:t>p. 145</w:t>
              <w:br/>
              <w:t>p. 149</w:t>
              <w:br/>
              <w:t>p. 151</w:t>
              <w:br/>
              <w:t>p. 153</w:t>
              <w:br/>
              <w:t>p. 156</w:t>
              <w:br/>
              <w:t>p. 160</w:t>
              <w:br/>
              <w:t>p. 165</w:t>
              <w:br/>
              <w:t>p. 169</w:t>
              <w:br/>
              <w:t>p. 172</w:t>
              <w:br/>
              <w:t>p. 174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3 Winter 1996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fraternity campaign by John Liddy</w:t>
              <w:br/>
              <w:t>The death of Kevin Hannan (editorial)</w:t>
              <w:br/>
              <w:t>The faction fighters by Kevin Hannan</w:t>
              <w:br/>
              <w:t>Eugene O’Curry in Limerick by Larry Walsh</w:t>
              <w:br/>
              <w:t>The Visionary, the Liberator and the Bishop by Tom Donovan</w:t>
              <w:br/>
              <w:t>The FitzGerald and McGregor history by Jim Kemmy</w:t>
              <w:br/>
              <w:t>Bartholomew Dowling by Paddy Lysaght</w:t>
              <w:br/>
              <w:t>The Crescent by Denis M. Leonard</w:t>
              <w:br/>
              <w:t>Reputations: Nineteenth century monuments in Limerick by Judith Hill</w:t>
              <w:br/>
              <w:t>The 1841 census by Tom Ryan</w:t>
              <w:br/>
              <w:t>Limerick workhouse, June 1846 to December 1847 by David Costello</w:t>
              <w:br/>
              <w:t>The Presentation sisters and the education of ‘poor female children’ in Limerick, 1837-1870 by Paula Coonerty</w:t>
              <w:br/>
              <w:t>The Limerick School of Art and Design, 1852-1854 by Mark Tierney</w:t>
              <w:br/>
              <w:t>The great influenza epidemic, 1918-1919 by Des Ryan</w:t>
              <w:br/>
              <w:t>November, 1918 by Kevin Dinneen…</w:t>
              <w:br/>
              <w:t>The life of a Limerick dentist by Michael Gueri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7</w:t>
              <w:br/>
              <w:t>p. 9</w:t>
              <w:br/>
              <w:t>p. 11</w:t>
              <w:br/>
              <w:t>p. 13</w:t>
              <w:br/>
              <w:t>p. 15</w:t>
              <w:br/>
              <w:t>p. 19</w:t>
              <w:br/>
              <w:t>p. 25</w:t>
              <w:br/>
              <w:t>p. 27</w:t>
              <w:br/>
              <w:br/>
              <w:t>p.36</w:t>
              <w:br/>
              <w:t>p. 46</w:t>
              <w:br/>
              <w:t>p. 50</w:t>
              <w:br/>
              <w:t>p. 52</w:t>
              <w:br/>
              <w:t>p. 53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4 Summer 1998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 surveying the ruins of Shanny’s pub by Kevin Hannan</w:t>
              <w:br/>
              <w:t>Words spoken at the grave of Jim Kemmy by Gearoid O’Tuathaigh</w:t>
              <w:br/>
              <w:t>A topographical canvas by Jim Kemmy</w:t>
              <w:br/>
              <w:t>The United Irishmen and Limerick by Tom Donovan</w:t>
              <w:br/>
              <w:t>The Munster Fusiliers and the South African War, 1899-1902, Part 1 by Des Ryan</w:t>
              <w:br/>
              <w:t>William Smith O’Brien by Brendan O’Brien</w:t>
              <w:br/>
              <w:t>The life and times of Eyre Massy, First Baron Clarina by Matthew Potter</w:t>
              <w:br/>
              <w:t>Insurrection by Gerard Curtin</w:t>
              <w:br/>
              <w:t>Dual action by Maurice Cowhey</w:t>
              <w:br/>
              <w:t>Limerick’s first charter and the mayoralty by Larry Walsh</w:t>
              <w:br/>
              <w:t>King John’s charter to Limerick -anonymous</w:t>
              <w:br/>
              <w:t>John Hayes (1887-1957) founder of Muintir na Tire by Eoin Devereux</w:t>
              <w:br/>
              <w:t>Richard Pierce McElligott by John Curtin</w:t>
              <w:br/>
              <w:t>The White manuscript by David Lee</w:t>
              <w:br/>
              <w:t>Ballinacurra – three urban townlands by Tony Browne</w:t>
              <w:br/>
              <w:t>Some transported rebels of 1798 by Tom Donovan</w:t>
              <w:br/>
              <w:t>The river Shannon fishery by John Rennie</w:t>
              <w:br/>
              <w:t>A Limerickwoman’s account of the Titanic disaster by Des Ryan</w:t>
              <w:br/>
              <w:t>Between the sieges, 1690-1691 by Liam Irwi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5</w:t>
              <w:br/>
              <w:t>p. 6</w:t>
              <w:br/>
              <w:t>p. 10</w:t>
              <w:br/>
              <w:t>p. 15</w:t>
              <w:br/>
              <w:t>p. 20</w:t>
              <w:br/>
              <w:t>p. 24</w:t>
              <w:br/>
              <w:t>p. 27</w:t>
              <w:br/>
              <w:t>p. 29</w:t>
              <w:br/>
              <w:t>p.32</w:t>
              <w:br/>
              <w:t>p. 34</w:t>
              <w:br/>
              <w:t>p. 37</w:t>
              <w:br/>
              <w:t>p. 38</w:t>
              <w:br/>
              <w:t>p. 40</w:t>
              <w:br/>
              <w:t>p. 43</w:t>
              <w:br/>
              <w:t>p. 46</w:t>
              <w:br/>
              <w:t>p. 51</w:t>
              <w:br/>
              <w:t>p.53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5 Winter 1998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ose Limerick bells by Finbarr Crowe</w:t>
              <w:br/>
              <w:t>The soldiers houses in Limerick by Anthony O’Brien</w:t>
              <w:br/>
              <w:t>William Frewen :Limerick famine scapegoat by Richard Davis</w:t>
              <w:br/>
              <w:t>Spirits in bondage by Morgan McCloskey</w:t>
              <w:br/>
              <w:t>Copsewood College by Fr. Martin McCormack S.D.B</w:t>
              <w:br/>
              <w:t>The Limerick city militia, 1798 by Kieran Kennedy</w:t>
              <w:br/>
              <w:t>More urban townlands: Mount Kenneth, Courtbrack and Corcanree by Tony Browne</w:t>
              <w:br/>
              <w:t>Charlotte Bronte’s Kilkee honeymoon by Thomas J. Byrne</w:t>
              <w:br/>
              <w:t>The kidnapping of Dr. Herrema by Ciaran O’Griofa</w:t>
              <w:br/>
              <w:t>James Apjohn of Pallasgrean, 1785-1886 by Michael Dwyer</w:t>
              <w:br/>
              <w:t>The Munster Fusiliers and the South African War 1899-1902, Part 2 by Des Ryan</w:t>
              <w:br/>
              <w:t>The rugby international at Limerick, 1898 by John Curtin</w:t>
              <w:br/>
              <w:t>Was the Treaty of Limerick signed on the Treaty Stone? By A.J. O’Halloran</w:t>
              <w:br/>
              <w:t>Miscellania1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2</w:t>
              <w:br/>
              <w:t>p.3</w:t>
              <w:br/>
              <w:t>p.6</w:t>
              <w:br/>
              <w:t>p.10</w:t>
              <w:br/>
              <w:t>p. 12</w:t>
              <w:br/>
              <w:t>p. 16</w:t>
              <w:br/>
              <w:t>p. 20</w:t>
              <w:br/>
              <w:t>p. 24</w:t>
              <w:br/>
              <w:t>p. 32</w:t>
              <w:br/>
              <w:t>p. 34</w:t>
              <w:br/>
              <w:t>p. 36</w:t>
              <w:br/>
              <w:t>p. 42</w:t>
              <w:br/>
              <w:t>p. 46</w:t>
              <w:br/>
              <w:t>p. 51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6 Winter 1999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iden street by Michael Hartnett</w:t>
              <w:br/>
              <w:t>The Limerick municipal elections, January 1899 by Enda McKay</w:t>
              <w:br/>
              <w:t>The Munster Fusiliers and the South African war, 1899-1902, Part 3 by Des Ryan</w:t>
              <w:br/>
              <w:t>James McMahon of Mount Mungret – a timber merchant by Morgan McCloskey</w:t>
              <w:br/>
              <w:t xml:space="preserve">Two obituaries of the Bard of Thomond (1832-1899) </w:t>
              <w:br/>
              <w:t>Limerick Volunteers 1776-1793 by Kieran Kennedy</w:t>
              <w:br/>
              <w:t>The night of the Big Wind by Gerard Curtin</w:t>
              <w:br/>
              <w:t>A brave slave, Robert St. George by John Curtin</w:t>
              <w:br/>
              <w:t>The Irish Brigades in the South African War, 1899-1902 by Des Ryan</w:t>
              <w:br/>
              <w:t>From Limerick to Van Diemen’s Land: Transportation at work by Richard Davis</w:t>
              <w:br/>
              <w:t>More urban townlands – Mount Kenneth, Courtbrack and Corcanree by Tony Browne</w:t>
              <w:br/>
              <w:t>The Coopers of Limerick – a craft of the past by Morgan McCloskey</w:t>
              <w:br/>
              <w:t>Limerick Turkish baths by Tom Donovan</w:t>
              <w:br/>
              <w:t>Abolition and reinstatement of the Limerick Night Watch, 1898-99 by Larry Walsh</w:t>
              <w:br/>
              <w:t>Reminiscences of Old Limerick by Ernest H. Bennis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2</w:t>
              <w:br/>
              <w:t>p. 3</w:t>
              <w:br/>
              <w:t>p. 11</w:t>
              <w:br/>
              <w:t>p. 14</w:t>
              <w:br/>
              <w:t>p. 18</w:t>
              <w:br/>
              <w:t>p. 21</w:t>
              <w:br/>
              <w:t>p. 27</w:t>
              <w:br/>
              <w:t>p. 30</w:t>
              <w:br/>
              <w:t>p. 32</w:t>
              <w:br/>
              <w:t>p. 34</w:t>
              <w:br/>
              <w:t>p. 39</w:t>
              <w:br/>
              <w:t>p. 42</w:t>
              <w:br/>
              <w:t>p. 45</w:t>
              <w:br/>
              <w:t>p. 48</w:t>
              <w:br/>
              <w:t>p. 55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7 Summer 2001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mbling out of school by Maureen MacAteer</w:t>
              <w:br/>
              <w:t>Quakers in Limerick by Phil Lovett</w:t>
              <w:br/>
              <w:t>O’Maras of Limerick and their overseas businesses by Morgan McCloskey</w:t>
              <w:br/>
              <w:t>The last crusade: Limerick’s role in the Spanish Civil War by Barrie Wharton and Des Ryan</w:t>
              <w:br/>
              <w:t>The Celtic cross at Limburg an der Lahn: a sentimental journey by Anthony O’Brien</w:t>
              <w:br/>
              <w:t>The Norwegian emigrant ship Hannah Parr at Limerick, 1868 by Claire O. Haugen and Jim Overdahl</w:t>
              <w:br/>
              <w:t>Letters to Colorado by Finn Deloughry</w:t>
              <w:br/>
              <w:t>Songs of agrarian strife by Pat Feeley</w:t>
              <w:br/>
              <w:t>The efforts of Sir Richard Bourke in promoting national education in Ireland and New South Wales, 1828-1855 by Max Waugh</w:t>
              <w:br/>
              <w:t>Eyre Lloyd’s Boer War Diary by Tony Browne</w:t>
              <w:br/>
              <w:t>Hungarians in Limerick, 1956-1958 by Des Ryan</w:t>
              <w:br/>
              <w:t>P.W. Joyce’s published work on Irish placenames by Pat Feeley</w:t>
              <w:br/>
              <w:t>Killalee’s historic graveyard by Frank Prendergast</w:t>
              <w:br/>
              <w:t>Limerick divided by the Act of Union by John Curtin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10</w:t>
              <w:br/>
              <w:t>p. 13</w:t>
              <w:br/>
              <w:t>p. 18</w:t>
              <w:br/>
              <w:t>p. 21</w:t>
              <w:br/>
              <w:t>p. 36</w:t>
              <w:br/>
              <w:t>p. 38</w:t>
              <w:br/>
              <w:t>p. 47</w:t>
              <w:br/>
              <w:br/>
              <w:t>p. 52</w:t>
              <w:br/>
              <w:t>p. 55</w:t>
              <w:br/>
              <w:t>p. 60</w:t>
              <w:br/>
              <w:t>p. 62</w:t>
              <w:br/>
              <w:t>p. 64</w:t>
            </w:r>
          </w:p>
        </w:tc>
      </w:tr>
    </w:tbl>
    <w:p>
      <w:pPr>
        <w:pStyle w:val="Normal"/>
        <w:jc w:val="right"/>
        <w:rPr/>
      </w:pPr>
      <w:hyperlink w:anchor="top">
        <w:r>
          <w:rPr>
            <w:rStyle w:val="InternetLink"/>
            <w:b/>
            <w:sz w:val="18"/>
          </w:rPr>
          <w:t>[Back To Top]</w:t>
        </w:r>
      </w:hyperlink>
    </w:p>
    <w:p>
      <w:pPr>
        <w:pStyle w:val="Normal"/>
        <w:rPr>
          <w:b/>
          <w:b/>
          <w:color w:val="800080"/>
        </w:rPr>
      </w:pPr>
      <w:r>
        <w:rPr>
          <w:b/>
          <w:color w:val="800080"/>
        </w:rPr>
        <w:t>No. 38 Winter 2002</w:t>
      </w:r>
    </w:p>
    <w:tbl>
      <w:tblPr>
        <w:tblW w:w="935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0"/>
        <w:gridCol w:w="1029"/>
      </w:tblGrid>
      <w:tr>
        <w:trPr/>
        <w:tc>
          <w:tcPr>
            <w:tcW w:w="833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rtrait of an old woman by Frances Condell</w:t>
              <w:br/>
              <w:t>P.J. (‘Cushy’) Ryan by Jim Kemmy</w:t>
              <w:br/>
              <w:t>The fourth siege of Limerick: Civil War, 1922 by P.J. Ryan</w:t>
              <w:br/>
              <w:t>Men of mangles, 1822 by Valerie Thompson</w:t>
              <w:br/>
              <w:t xml:space="preserve">West Limerick reminiscences by Pat Feeley </w:t>
              <w:br/>
              <w:t>A tale of two unions : John O’Ryan and the Limerick Operative House Painters Society, 1908 by Charles Callan</w:t>
              <w:br/>
              <w:t>The Jews, Fr. Creagh and the Mayor’s court of conscience by Des Ryan</w:t>
              <w:br/>
              <w:t>Padraig O’Keeffe: The last fiddle master by Pat Feeley</w:t>
              <w:br/>
              <w:t>Richard O’Gorman in Limerick, 1848 by Laurence Fenton</w:t>
              <w:br/>
              <w:t>Tennyson at Kilkee and other Munster tours, 1842-1878 by Thomas J. Byrne</w:t>
            </w:r>
          </w:p>
        </w:tc>
        <w:tc>
          <w:tcPr>
            <w:tcW w:w="102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 2</w:t>
              <w:br/>
              <w:t>p. 3</w:t>
              <w:br/>
              <w:t>p. 4</w:t>
              <w:br/>
              <w:t>p. 36</w:t>
              <w:br/>
              <w:t>p.38</w:t>
              <w:br/>
              <w:br/>
              <w:t>p. 41</w:t>
              <w:br/>
              <w:t>p.49</w:t>
              <w:br/>
              <w:t>p. 53</w:t>
              <w:br/>
              <w:t>p. 60</w:t>
              <w:br/>
              <w:t>p. 6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val="en-I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10:00Z</dcterms:created>
  <dc:creator>Limerick City Library</dc:creator>
  <dc:description/>
  <dc:language>en-US</dc:language>
  <cp:lastModifiedBy>Limerick City Library</cp:lastModifiedBy>
  <cp:lastPrinted>2003-06-04T10:15:00Z</cp:lastPrinted>
  <dcterms:modified xsi:type="dcterms:W3CDTF">2003-06-04T09:21:00Z</dcterms:modified>
  <cp:revision>1</cp:revision>
  <dc:subject/>
  <dc:title>Old Limerick Journal</dc:title>
</cp:coreProperties>
</file>