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rPr/>
      </w:pPr>
      <w:r>
        <w:rPr>
          <w:rStyle w:val="StrongEmphasis"/>
          <w:rFonts w:cs="Maiandra GD;Times New Roman" w:ascii="Maiandra GD;Times New Roman" w:hAnsi="Maiandra GD;Times New Roman"/>
          <w:b w:val="false"/>
          <w:bCs w:val="false"/>
          <w:color w:val="008000"/>
          <w:sz w:val="40"/>
          <w:szCs w:val="40"/>
        </w:rPr>
        <w:t>Big Houses in South Dublin County (1837)</w:t>
      </w:r>
    </w:p>
    <w:p>
      <w:pPr>
        <w:pStyle w:val="Normal"/>
        <w:spacing w:before="280" w:after="280"/>
        <w:rPr>
          <w:rFonts w:ascii="Times New Roman" w:hAnsi="Times New Roman" w:cs="Times New Roman"/>
          <w:sz w:val="24"/>
          <w:lang w:val="en-US"/>
        </w:rPr>
      </w:pPr>
      <w:r>
        <w:rPr>
          <w:rFonts w:cs="Arial" w:ascii="Arial" w:hAnsi="Arial"/>
          <w:color w:val="000000"/>
          <w:sz w:val="24"/>
          <w:lang w:val="en-US"/>
        </w:rPr>
        <w:t xml:space="preserve">This listing is based on Lewis' Topographical Dictionary of Ireland (1837) and includes "Big Houses" and smaller residences. All residences in civil parishes which partly lie partly or completely within the borders of South Dublin County are listed. </w:t>
      </w:r>
    </w:p>
    <w:p>
      <w:pPr>
        <w:pStyle w:val="Normal"/>
        <w:spacing w:before="280" w:after="280"/>
        <w:rPr>
          <w:rFonts w:ascii="Times New Roman" w:hAnsi="Times New Roman" w:cs="Times New Roman"/>
          <w:sz w:val="24"/>
          <w:lang w:val="en-US"/>
        </w:rPr>
      </w:pPr>
      <w:r>
        <w:rPr>
          <w:rFonts w:cs="Arial" w:ascii="Arial" w:hAnsi="Arial"/>
          <w:color w:val="000000"/>
          <w:sz w:val="24"/>
          <w:lang w:val="en-US"/>
        </w:rPr>
        <w:t>House names omitted by Lewis are included in brackets. The number of omitted house names is expected to grow with further investigation.</w:t>
      </w:r>
    </w:p>
    <w:p>
      <w:pPr>
        <w:pStyle w:val="Normal"/>
        <w:spacing w:before="280" w:after="280"/>
        <w:rPr>
          <w:rFonts w:ascii="Times New Roman" w:hAnsi="Times New Roman" w:cs="Times New Roman"/>
          <w:color w:val="000000"/>
          <w:sz w:val="24"/>
          <w:lang w:val="en-US"/>
        </w:rPr>
      </w:pPr>
      <w:r>
        <w:rPr>
          <w:rFonts w:cs="Times New Roman" w:ascii="Times New Roman" w:hAnsi="Times New Roman"/>
          <w:color w:val="000000"/>
          <w:sz w:val="24"/>
          <w:lang w:val="en-US"/>
        </w:rPr>
        <w:t>A possible definition of a "big house" is one which had approximately 500 acres of land with it or a valuation of £500.</w:t>
      </w:r>
    </w:p>
    <w:tbl>
      <w:tblPr>
        <w:tblW w:w="8433" w:type="dxa"/>
        <w:jc w:val="left"/>
        <w:tblInd w:w="-90" w:type="dxa"/>
        <w:tblLayout w:type="fixed"/>
        <w:tblCellMar>
          <w:top w:w="15" w:type="dxa"/>
          <w:left w:w="15" w:type="dxa"/>
          <w:bottom w:w="15" w:type="dxa"/>
          <w:right w:w="15" w:type="dxa"/>
        </w:tblCellMar>
      </w:tblPr>
      <w:tblGrid>
        <w:gridCol w:w="2610"/>
        <w:gridCol w:w="2809"/>
        <w:gridCol w:w="3014"/>
      </w:tblGrid>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jc w:val="center"/>
              <w:rPr>
                <w:rFonts w:ascii="Times New Roman" w:hAnsi="Times New Roman" w:cs="Times New Roman"/>
                <w:sz w:val="24"/>
                <w:lang w:val="en-US"/>
              </w:rPr>
            </w:pPr>
            <w:r>
              <w:rPr>
                <w:rFonts w:cs="Maiandra GD;Times New Roman" w:ascii="Maiandra GD;Times New Roman" w:hAnsi="Maiandra GD;Times New Roman"/>
                <w:b/>
                <w:bCs/>
                <w:color w:val="008040"/>
                <w:sz w:val="24"/>
                <w:lang w:val="en-US"/>
              </w:rPr>
              <w:t>House Nam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jc w:val="center"/>
              <w:rPr>
                <w:rFonts w:ascii="Times New Roman" w:hAnsi="Times New Roman" w:cs="Times New Roman"/>
                <w:sz w:val="24"/>
                <w:lang w:val="en-US"/>
              </w:rPr>
            </w:pPr>
            <w:r>
              <w:rPr>
                <w:rFonts w:cs="Maiandra GD;Times New Roman" w:ascii="Maiandra GD;Times New Roman" w:hAnsi="Maiandra GD;Times New Roman"/>
                <w:b/>
                <w:bCs/>
                <w:color w:val="008040"/>
                <w:sz w:val="24"/>
                <w:lang w:val="en-US"/>
              </w:rPr>
              <w:t>Occupier</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shd w:fill="C0C0C0" w:val="clear"/>
            <w:vAlign w:val="bottom"/>
          </w:tcPr>
          <w:p>
            <w:pPr>
              <w:pStyle w:val="Normal"/>
              <w:jc w:val="center"/>
              <w:rPr>
                <w:rFonts w:ascii="Times New Roman" w:hAnsi="Times New Roman" w:cs="Times New Roman"/>
                <w:sz w:val="24"/>
                <w:lang w:val="en-US"/>
              </w:rPr>
            </w:pPr>
            <w:r>
              <w:rPr>
                <w:rFonts w:cs="Maiandra GD;Times New Roman" w:ascii="Maiandra GD;Times New Roman" w:hAnsi="Maiandra GD;Times New Roman"/>
                <w:b/>
                <w:bCs/>
                <w:color w:val="008040"/>
                <w:sz w:val="24"/>
                <w:lang w:val="en-US"/>
              </w:rPr>
              <w:t>Paris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donnell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Times New Roman" w:ascii="Times New Roman" w:hAnsi="Times New Roman"/>
                <w:sz w:val="24"/>
                <w:lang w:val="en-US"/>
              </w:rPr>
              <w:t>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brid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donnell Orchar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Times New Roman" w:ascii="Times New Roman" w:hAnsi="Times New Roman"/>
                <w:sz w:val="24"/>
                <w:lang w:val="en-US"/>
              </w:rPr>
              <w:t>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brid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one liste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Times New Roman" w:ascii="Times New Roman" w:hAnsi="Times New Roman"/>
                <w:sz w:val="24"/>
                <w:lang w:val="en-US"/>
              </w:rPr>
              <w:t>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mahuddrick</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o chec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Times New Roman" w:ascii="Times New Roman" w:hAnsi="Times New Roman"/>
                <w:sz w:val="24"/>
                <w:lang w:val="en-US"/>
              </w:rPr>
              <w:t>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derrig</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ir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Delan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llent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R. Cott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nnemou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Gaham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rbutus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Walsh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rdenod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 Hom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more or Ballymore Eustac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sh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Cornwa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sh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 xml:space="preserve">Sir W.C. Smith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shtree Cot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Wad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ggard or Tassaggard</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thgoe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Skerret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ban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 Grayd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mactalway</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fermot Cast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pt. Lampli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fermo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G. Brown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owe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Cathrew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roa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 Reill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roa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Pool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rto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Conl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eaufor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Hodgen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elgarde Cast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H. Cruis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ellgro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jor Watts</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olton Ha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Jon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rook La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Hackett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rook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Hutchin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ushy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ir Robt. Shaw, Bar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utterfield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Wright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stle Bago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J. Bagot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mactalway</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stlekell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Grier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herry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 Lawles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burrow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Pear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Anne Connoll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r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 Davi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r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has. Davi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ver 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D. Kinal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olgan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Andrew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ollin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Mill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ollinstown Cot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M. O'Callagha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ork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Stockl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ypress Gro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Duff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Delafor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 Taylor Ottl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den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Harri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denbroo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 Coul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llenborou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Rea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lm Cot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F. Murphy Esq., M.D.</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lm Gro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Byrn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lm Gro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Morg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Cash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 Cot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Spring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 Clark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jor Wills</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vert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 Burk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airbroo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os. Murph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anny 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Reid</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innstow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 B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instown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Rork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ir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Armiatg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lora-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 Smith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ort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t. Hon. Sir W. McMahon, Bar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ortfield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Crozier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riar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onsonby Shaw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len Southwell or Little Darg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B. Ponsonb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lenwoo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Bingham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range Cot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 Whal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arold's Gran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 Fottr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ay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Scott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ermi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Moor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ermit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ir John Kingsmill, Kn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igh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 Whitcroft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olly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e late Jeffrey Foot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Kenned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cool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 Dal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fermo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stow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 Plac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fermo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 Ro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carber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 Phillip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lake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 Whit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linine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Devi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lyman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Clanc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tal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Robon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lver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Sealy Townsen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mma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t. Hon F. Shaw</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ngst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Jones</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ingswoo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Walsh</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ggard or Tassaggard</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Knockly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Dun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andscap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 O'Callagh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arch 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O'Nei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ark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Hamilt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aurel 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Bourk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ittle Cork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 Arabi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Vese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 Abbey or Canon Broo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Gand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pt. T.P. Po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yon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t. Hon. Lord Cloncurr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rla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David La Touch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eadowban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 Copperthwait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Brown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Hutchinso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Hasting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Hasting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Michae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Walsh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Pleasa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 MacFarlan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Sa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Shi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Tallant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Whel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Tallant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H. Orpe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 Venus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R. Armstrong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Cashell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 Drumgool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more or Ballymore Eustac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untain View</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Dea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oyle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Caldbeck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anger</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C. Rork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ilstown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 Rork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ilstow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 Brabaz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ba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P. Lea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 Moor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Very Rev. Archdeacon Langrish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Alex Grayd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ha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dw. Mander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land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Crott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land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Crott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 Kirb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one liste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Times New Roman" w:ascii="Times New Roman" w:hAnsi="Times New Roman"/>
                <w:sz w:val="24"/>
                <w:lang w:val="en-US"/>
              </w:rPr>
              <w:t> </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lliagh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utgrov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Jon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ld Orchar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Larki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ld Orchard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Sween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ldba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 McDonn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rl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 Callw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Orlagh</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 Callw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jor Wilcox</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arl of Donoughmor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eamou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E. Kenned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Newcastle or Newcastle-juxta-Lyons</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rimrose 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fr-FR"/>
              </w:rPr>
            </w:pPr>
            <w:r>
              <w:rPr>
                <w:rFonts w:cs="Arial" w:ascii="Arial" w:hAnsi="Arial"/>
                <w:color w:val="000000"/>
                <w:sz w:val="24"/>
                <w:lang w:val="fr-FR"/>
              </w:rPr>
              <w:t>A. Heron Esq., M.D.</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rospec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Fag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rospec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Dr. R. McDonnell</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rospect Hi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Dod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rospect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Hallowa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 Cast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rquess of El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H. McClea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gar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 McBrid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iversda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en. Sir Guy Campbell, Bar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almers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ckbroo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Fr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se Villa</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 Woo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seban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Bayl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usina</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 Brunt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usina</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 Brunt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ggard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Smith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ggard or Tassaggard</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lly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E. Handcock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allymou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Wat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eas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O'Brie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more or Ballymore Eustac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ommer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ras. Sommer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pring Va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Sherlock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pring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Jon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t. Edmonsbur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R. Needham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t. Hele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Gorm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t. John'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Darle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t. Mark'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pt. Foss</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londalki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t. Thomas</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Unthank</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Summer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T. Mor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 Lentaig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empleogue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P. Gogarty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erenur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F. Bourn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e Glebe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W. Robinso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e Glebe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W. Stewar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Esker</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e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ohn Davi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he Priory</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G. Hatchell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ibradde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Jon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churc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ibrad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Jon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View Mou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jor J. Wolfe</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Villa</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 Smulle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ainsfor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apt. Theo. Norton</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ashington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J. Burnett</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estbourne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 Dick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eston Park</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Hamilton Rei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ha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 Laffa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hitehall</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P. Matthew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athfarnham</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illfield</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 Doyle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Ballymore or Ballymore Eustace</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illingto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ev. Chas. McDonnell</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allaght</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illow Mount</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 Hodges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Roundtown</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oodbine Lodg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T.B. Smithson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ood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J. Dodd Esq</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oodtown</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rs. Collins</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oodtown Hous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Hon. Chief Baron Joy</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Cruagh or Creevagh</w:t>
            </w:r>
          </w:p>
        </w:tc>
      </w:tr>
      <w:tr>
        <w:trPr/>
        <w:tc>
          <w:tcPr>
            <w:tcW w:w="2610"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Woodville</w:t>
            </w:r>
          </w:p>
        </w:tc>
        <w:tc>
          <w:tcPr>
            <w:tcW w:w="2809"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Major-Gen. Sir H.S. Scott K.C.B.</w:t>
            </w:r>
          </w:p>
        </w:tc>
        <w:tc>
          <w:tcPr>
            <w:tcW w:w="3014" w:type="dxa"/>
            <w:tcBorders>
              <w:top w:val="thickThinLargeGap" w:sz="6" w:space="0" w:color="C0C0C0"/>
              <w:left w:val="thickThinLargeGap" w:sz="6" w:space="0" w:color="C0C0C0"/>
              <w:bottom w:val="thickThinLargeGap" w:sz="6" w:space="0" w:color="C0C0C0"/>
              <w:right w:val="thickThinLargeGap" w:sz="6" w:space="0" w:color="C0C0C0"/>
            </w:tcBorders>
            <w:vAlign w:val="bottom"/>
          </w:tcPr>
          <w:p>
            <w:pPr>
              <w:pStyle w:val="Normal"/>
              <w:rPr>
                <w:rFonts w:ascii="Times New Roman" w:hAnsi="Times New Roman" w:cs="Times New Roman"/>
                <w:sz w:val="24"/>
                <w:lang w:val="en-US"/>
              </w:rPr>
            </w:pPr>
            <w:r>
              <w:rPr>
                <w:rFonts w:cs="Arial" w:ascii="Arial" w:hAnsi="Arial"/>
                <w:color w:val="000000"/>
                <w:sz w:val="24"/>
                <w:lang w:val="en-US"/>
              </w:rPr>
              <w:t>Lucan</w:t>
            </w:r>
          </w:p>
        </w:tc>
      </w:tr>
    </w:tbl>
    <w:p>
      <w:pPr>
        <w:pStyle w:val="Normal"/>
        <w:rPr/>
      </w:pPr>
      <w:r>
        <w:rPr/>
      </w:r>
    </w:p>
    <w:sectPr>
      <w:type w:val="nextPage"/>
      <w:pgSz w:w="11906" w:h="16838"/>
      <w:pgMar w:left="1797" w:right="1797"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Liberation Sans">
    <w:altName w:val="Arial"/>
    <w:charset w:val="01"/>
    <w:family w:val="swiss"/>
    <w:pitch w:val="variable"/>
  </w:font>
  <w:font w:name="Maiandra GD">
    <w:altName w:val="Times New Roman"/>
    <w:charset w:val="00"/>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0"/>
      <w:szCs w:val="24"/>
      <w:lang w:val="en-GB" w:bidi="ar-SA" w:eastAsia="zh-CN"/>
    </w:rPr>
  </w:style>
  <w:style w:type="paragraph" w:styleId="Heading2">
    <w:name w:val="Heading 2"/>
    <w:basedOn w:val="Normal"/>
    <w:next w:val="TextBody"/>
    <w:qFormat/>
    <w:pPr>
      <w:numPr>
        <w:ilvl w:val="1"/>
        <w:numId w:val="1"/>
      </w:numPr>
      <w:spacing w:before="280" w:after="280"/>
      <w:outlineLvl w:val="1"/>
    </w:pPr>
    <w:rPr>
      <w:rFonts w:ascii="Times New Roman" w:hAnsi="Times New Roman" w:cs="Times New Roman"/>
      <w:b/>
      <w:bCs/>
      <w:sz w:val="36"/>
      <w:szCs w:val="36"/>
      <w:lang w:val="en-US"/>
    </w:rPr>
  </w:style>
  <w:style w:type="character" w:styleId="WW8Num1z0">
    <w:name w:val="WW8Num1z0"/>
    <w:qFormat/>
    <w:rPr>
      <w:rFonts w:ascii="Verdana" w:hAnsi="Verdana" w:cs="Verdana"/>
      <w:b w:val="false"/>
      <w:i w:val="false"/>
      <w:sz w:val="20"/>
      <w:szCs w:val="20"/>
    </w:rPr>
  </w:style>
  <w:style w:type="character" w:styleId="DefaultParagraphFont">
    <w:name w:val="Default Paragraph Font"/>
    <w:qFormat/>
    <w:rPr/>
  </w:style>
  <w:style w:type="character" w:styleId="StrongEmphasis">
    <w:name w:val="Strong"/>
    <w:basedOn w:val="DefaultParagraphFont"/>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09T13:17:00Z</dcterms:created>
  <dc:creator> evin</dc:creator>
  <dc:description/>
  <dc:language>en-US</dc:language>
  <cp:lastModifiedBy> evin</cp:lastModifiedBy>
  <dcterms:modified xsi:type="dcterms:W3CDTF">2004-11-09T13:17:00Z</dcterms:modified>
  <cp:revision>2</cp:revision>
  <dc:subject/>
  <dc:title>Clements Family Collection</dc:title>
</cp:coreProperties>
</file>